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-н ДОЦ. Д-Р ИВАН Н. ИВАН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ЕДСЕДАТЕ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 КОМИСИЯТА 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30" w:leader="none"/>
        </w:tabs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НЕРГИЙНО И ВОДНО РЕГУЛИРАНЕ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ул. “Княз Дондуков” № 8-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София 1000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Относно: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и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 за промяна на цените на топлинната енергия  и електрическата енергия на дружествата от сектор “Топлоенергетика”</w:t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</w:rPr>
        <w:t>Уважаеми господин Иванов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“</w:t>
      </w:r>
      <w:r>
        <w:rPr>
          <w:rFonts w:cs="Arial" w:ascii="Arial" w:hAnsi="Arial"/>
          <w:sz w:val="22"/>
          <w:szCs w:val="22"/>
          <w:lang w:eastAsia="bg-BG"/>
        </w:rPr>
        <w:t>Топлофикация - Плевен” ЕАД подава настоящото заявление за изменение на цените на електрическата и топлинна енергия, на основание на чл. 3 и  във връзка с чл.24 от Наредба №5 от 23.01.2014 год. за регулиране цените на топлинната енергия. Изчисленията за Новия регулаторен период 01.07.20</w:t>
      </w:r>
      <w:r>
        <w:rPr>
          <w:rFonts w:cs="Arial" w:ascii="Arial" w:hAnsi="Arial"/>
          <w:sz w:val="22"/>
          <w:szCs w:val="22"/>
          <w:lang w:val="en-US" w:eastAsia="bg-BG"/>
        </w:rPr>
        <w:t>20</w:t>
      </w:r>
      <w:r>
        <w:rPr>
          <w:rFonts w:cs="Arial" w:ascii="Arial" w:hAnsi="Arial"/>
          <w:sz w:val="22"/>
          <w:szCs w:val="22"/>
          <w:lang w:eastAsia="bg-BG"/>
        </w:rPr>
        <w:t>г. – 30.06.20</w:t>
      </w:r>
      <w:r>
        <w:rPr>
          <w:rFonts w:cs="Arial" w:ascii="Arial" w:hAnsi="Arial"/>
          <w:sz w:val="22"/>
          <w:szCs w:val="22"/>
          <w:lang w:val="en-US" w:eastAsia="bg-BG"/>
        </w:rPr>
        <w:t>21</w:t>
      </w:r>
      <w:r>
        <w:rPr>
          <w:rFonts w:cs="Arial" w:ascii="Arial" w:hAnsi="Arial"/>
          <w:sz w:val="22"/>
          <w:szCs w:val="22"/>
          <w:lang w:eastAsia="bg-BG"/>
        </w:rPr>
        <w:t>г. са разработени със следните параметр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Технико-икономическите показатели, използвани за пресмятане на цените за следващия ценови период Юли 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 xml:space="preserve"> - Юни 20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</w:rPr>
        <w:t xml:space="preserve">, са на база постигнатите производствени показатели през предходните няколко години, като разчета е направен на основа на оптимално натоварване на основните съоръжения през разчетния период. През Септември 2020 г. е планиран ремонт на редуктора на когенерацията и частичен ремонт на газовата турбина. Поради това се очаква занижено производство на ел. енергия за месеца. Това е видно 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Спецификация” на ценовия модел. Запазват се постигнатите през последните години нива на разходните норми за производство на електрическа и топлинна енергия. За електрическата енергия разчета за разходната норма за производство е 155,44 гр.у.г./кВтч, а за топлинната енергия разходната норма е 159,23 кг.у.г/МВтч при постигнати през 2019 година съответно 153,34 гр.у.г./кВтч и 160,97 кг.у.г/МВт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ложените в разчета за новия ценови период технологични параметри гарантират постигане на критерия за ефективност на работа на централата от 80%. Очакваната за новия ценови период ефективност е 80,60 % при постигната ефективност през 2019 година 80,56 %. Като основа на разчета е очакваното повишаване на произведената и реализираната електрическа енергия със запазване на нивото на собствените нужди на електроенергия. Предвиждаме произведената електроенергия да бъде 323 400 МВТч, а собствените нужди да бъдат 25 400 МВтч без да имаме закупена електроенергия през периода, или 7,85 % от произведената електрическа енергия. Увеличението на произведената електрическа енергия спрямо отчетната година е с 23 000 МВтч. Причината за това увеличение е факта, че през месеците Юни и Юли 2019 година е извършен голям ремонт на котел-утилизатора, водещ до продължителен престой на газовата турб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редвиждаме увеличение на реализираната топлинна енергия с топлоносител гореща вода за населението с около 23 00 МВтч. Основание за това заложено увеличение ни дава факта на необичайно топлата зима в края на 2019 година. За сравнение ще посочим, че средномесечната температура през м. Ноември 2019 е  10,7 ⁰С, а през м. Ноември 2018 г. е 5,1 ⁰С. През месец Декември 2019 г. средномесечната температура е 4,4 ⁰С, а през м. Декември 2018 г. е 1,1 ⁰С. Очакваме относително запазване на нивото реализирана топлинна енергия с топлоносител пара. Предвиждаме реализираната пара да достигне до 37 100 МВт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тези допускания разходът на природен газ за разчетният период е 99 470 х.н.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или увеличение с 9,92 %, без използване на резервно гориво – мазут. Цената на природния газ за предстоящия ценови период е получена при използване на утвърденото от Комисията Приложение 5 като е използвана актуалната към 31 Март 2020 година цена на газта от 44,04 лв/МВтч. и актуалните цени за достъп и пренос на Булгартрансгаз с входна точка „Странджа/Малкочлар“ и изходна точка „България“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очените емисии на парникови газове за цялото производство за разчетния период са пресметнати на базата на последната инвентаризация на емисии като са използвани актуалните данни за емисионният фактор и коефициентът на окисление. Количеството емисии за новия ценови период е </w:t>
      </w:r>
      <w:r>
        <w:rPr>
          <w:rFonts w:cs="Arial" w:ascii="Arial" w:hAnsi="Arial"/>
          <w:sz w:val="22"/>
          <w:szCs w:val="22"/>
          <w:lang w:val="en-US"/>
        </w:rPr>
        <w:t>19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443 тона С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 Те са остойностени на база настоящата цена на емисиите С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– 25 евро на то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Спецификация” е дадено помесечното производство на топлинна и електрическа енергия, разхода на природен газ и натовареността на съоръженията през пери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еобходимите годишни приходи в разработката са установени при спазване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 по приложения модел / справки от № 1 да № 9/, приети с решение по т.2 от протокол № 30/24.02.2014 год. на КЕВ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численията на разходите по прогнозата са съобразени с достигнатите нива на приходи и разходи през 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година ,  концепцията за развитие на дружеството през следващата година  и обективните  тенденции  в макроикономически  аспект. В разходите не са включени финансови разходи, извънредни разходи, разходи за данъци върху печалбата, загуби от обезценки, брак, отписани вземания, лихви за забава и неустойки, свързани с неизпълнение на сключени договори.   Прогнозните разходи за новия регулаторен период 01.07.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г. -30.06.20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</w:rPr>
        <w:t>г. са изчислени въз основа на достигнатите нива през отчетната 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година, заявените за текущия регулаторен период 01.07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г. – 30.06.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 xml:space="preserve"> година, особеностите на режимите и схемите  на работа на съоръженията и настъпилите обективни промени в законодателството.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ходите за застраховки са отчетени според действително изплатените суми по сключените застрахователни договори за 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год. в размер на </w:t>
      </w:r>
      <w:r>
        <w:rPr>
          <w:rFonts w:cs="Arial" w:ascii="Arial" w:hAnsi="Arial"/>
          <w:sz w:val="22"/>
          <w:szCs w:val="22"/>
          <w:lang w:val="en-US"/>
        </w:rPr>
        <w:t>372</w:t>
      </w:r>
      <w:r>
        <w:rPr>
          <w:rFonts w:cs="Arial" w:ascii="Arial" w:hAnsi="Arial"/>
          <w:sz w:val="22"/>
          <w:szCs w:val="22"/>
        </w:rPr>
        <w:t xml:space="preserve"> хил.лв. по имуществена застраховка, застраховка авария на новата мощност, задължителните застраховки “Гражданска отговорност” и “Каско” на МПС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застраховка „Разни Финансови Загуби“- обезпечения на вземанията на Булгаргаз и “Обща гражданска отговорност на персонала” . . За периода  01.07.20</w:t>
      </w:r>
      <w:r>
        <w:rPr>
          <w:rFonts w:cs="Arial" w:ascii="Arial" w:hAnsi="Arial"/>
          <w:sz w:val="22"/>
          <w:szCs w:val="22"/>
          <w:lang w:val="en-US"/>
        </w:rPr>
        <w:t>20</w:t>
      </w:r>
      <w:r>
        <w:rPr>
          <w:rFonts w:cs="Arial" w:ascii="Arial" w:hAnsi="Arial"/>
          <w:sz w:val="22"/>
          <w:szCs w:val="22"/>
        </w:rPr>
        <w:t>г -30.06.20</w:t>
      </w:r>
      <w:r>
        <w:rPr>
          <w:rFonts w:cs="Arial" w:ascii="Arial" w:hAnsi="Arial"/>
          <w:sz w:val="22"/>
          <w:szCs w:val="22"/>
          <w:lang w:val="en-US"/>
        </w:rPr>
        <w:t>21</w:t>
      </w:r>
      <w:r>
        <w:rPr>
          <w:rFonts w:cs="Arial" w:ascii="Arial" w:hAnsi="Arial"/>
          <w:sz w:val="22"/>
          <w:szCs w:val="22"/>
        </w:rPr>
        <w:t xml:space="preserve"> г.  е предвиден размер на разходите за застраховане  </w:t>
      </w:r>
      <w:r>
        <w:rPr>
          <w:rFonts w:cs="Arial" w:ascii="Arial" w:hAnsi="Arial"/>
          <w:sz w:val="22"/>
          <w:szCs w:val="22"/>
          <w:lang w:val="en-US"/>
        </w:rPr>
        <w:t>404</w:t>
      </w:r>
      <w:r>
        <w:rPr>
          <w:rFonts w:cs="Arial" w:ascii="Arial" w:hAnsi="Arial"/>
          <w:sz w:val="22"/>
          <w:szCs w:val="22"/>
        </w:rPr>
        <w:t xml:space="preserve"> хил.л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ходите за амортизация са представени в съответствие със Счетоводния амортизационен план на дружеството и действително отчетените за 2019 година, като в стойността им за новият регулаторен период е включен и прогнозният размер на  амортизациите  по  инвестиционна програма до 30.06.2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менливите разходи  в частта за гориво са изчислени на база предоставената методика от КЕВР за изчисление на стойността на природния газ за предстоящия ценови период – Приложение 5. Така получената осреднена цена на природния газ е 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90,83 лева/х.н.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менливите разходи както за отчетния период, така и следващия регулаторен период  са включени освен реагенти, химикали и разходът на авиационно и турбинно масло за газовата турбина. От общо предвидените 290 хил.лв. на тази позиция, 120 хил. лв. са за доставката на тези масла. Маслото, което се използва за газовите турбини е авиационно масло. Средния разход варира обикновено в рамките на 300 – 400 литра на месец, като зависи от натоварването и пропуските от маслената система. Маслото в системата се оценява с периодични лабораторни анализи и когато параметрите му наближат критични стойности, зададени от завода производител на турбината, се подме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ходите за ремонт през отчетния период за 201</w:t>
      </w:r>
      <w:r>
        <w:rPr>
          <w:rFonts w:cs="Arial" w:ascii="Arial" w:hAnsi="Arial"/>
          <w:sz w:val="22"/>
          <w:szCs w:val="22"/>
          <w:lang w:val="en-US"/>
        </w:rPr>
        <w:t xml:space="preserve">9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са 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320</w:t>
      </w:r>
      <w:r>
        <w:rPr>
          <w:rFonts w:cs="Arial" w:ascii="Arial" w:hAnsi="Arial"/>
          <w:sz w:val="22"/>
          <w:szCs w:val="22"/>
        </w:rPr>
        <w:t xml:space="preserve"> хил.лв., през отчетния ценови период 01.07.201</w:t>
      </w:r>
      <w:r>
        <w:rPr>
          <w:rFonts w:cs="Arial" w:ascii="Arial" w:hAnsi="Arial"/>
          <w:sz w:val="22"/>
          <w:szCs w:val="22"/>
          <w:lang w:val="en-US"/>
        </w:rPr>
        <w:t xml:space="preserve">9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– 30.06.20</w:t>
      </w:r>
      <w:r>
        <w:rPr>
          <w:rFonts w:cs="Arial" w:ascii="Arial" w:hAnsi="Arial"/>
          <w:sz w:val="22"/>
          <w:szCs w:val="22"/>
          <w:lang w:val="en-US"/>
        </w:rPr>
        <w:t xml:space="preserve">20 </w:t>
      </w:r>
      <w:r>
        <w:rPr>
          <w:rFonts w:cs="Arial" w:ascii="Arial" w:hAnsi="Arial"/>
          <w:sz w:val="22"/>
          <w:szCs w:val="22"/>
        </w:rPr>
        <w:t>г. са 4 </w:t>
      </w:r>
      <w:r>
        <w:rPr>
          <w:rFonts w:cs="Arial" w:ascii="Arial" w:hAnsi="Arial"/>
          <w:sz w:val="22"/>
          <w:szCs w:val="22"/>
          <w:lang w:val="en-US"/>
        </w:rPr>
        <w:t>667</w:t>
      </w:r>
      <w:r>
        <w:rPr>
          <w:rFonts w:cs="Arial" w:ascii="Arial" w:hAnsi="Arial"/>
          <w:sz w:val="22"/>
          <w:szCs w:val="22"/>
        </w:rPr>
        <w:t xml:space="preserve"> хил.лв. и прогнозите за новия регулаторен период от 01.07.20</w:t>
      </w:r>
      <w:r>
        <w:rPr>
          <w:rFonts w:cs="Arial" w:ascii="Arial" w:hAnsi="Arial"/>
          <w:sz w:val="22"/>
          <w:szCs w:val="22"/>
          <w:lang w:val="en-US"/>
        </w:rPr>
        <w:t xml:space="preserve">20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30.06.20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 xml:space="preserve"> г. 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620</w:t>
      </w:r>
      <w:r>
        <w:rPr>
          <w:rFonts w:cs="Arial" w:ascii="Arial" w:hAnsi="Arial"/>
          <w:sz w:val="22"/>
          <w:szCs w:val="22"/>
        </w:rPr>
        <w:t xml:space="preserve"> хил.лв. Увеличението на разходите спрямо предходния период е главно поради предстоящите частични ремонти на газовата турбина и основната инспекция на генератора на когенерацията. В приложената ремонтна програма са предвидени необходимите мерки за поддръжка на топло източника, спомагателното оборудване и топлопреносната мрежа в годно за експлоатация състояние на база на препоръките на производителите на оборудването и нормативната уредба. В инвестиционна програма са предвидени средства за реконструкция на ПГ 4 в ниско емисионен и за стартиране на проект за изграждане на заместваща мощност. Планираме да извършим рехабилитация на топлофикационни отклонения и да изградим нови такива за включване на нови абонати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Подробна обосновка на ремонтно – инвестиционната програма има в приложените документи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а на възвращаемост на капитала е 9,66%. Следва да отбележим, че ставката за възвращаемост на собствения капитал е силно занижена и затруднява не само по-нататъшното инвестиране от страна на дружеството, но и текущите разплащания  към доставчици, в частност към “Булгаргаз” ЕАД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ъответствие с указанията , дадени от КЕВР в писмото за разработките на новия ценови период  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Коефициенти” е заложен фиксиран Коефициент за разпределение на горивото в производството – 0,4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Оборотният капитал е  определен като 1/8 от утвърдените годишни оперативни   парични разходи за дейността ,без да са включени разходите за амортизации.</w:t>
      </w:r>
    </w:p>
    <w:p>
      <w:pPr>
        <w:pStyle w:val="Normal"/>
        <w:tabs>
          <w:tab w:val="clear" w:pos="720"/>
          <w:tab w:val="left" w:pos="8520" w:leader="none"/>
        </w:tabs>
        <w:spacing w:lineRule="auto" w:line="360"/>
        <w:ind w:left="284" w:firstLine="82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Уважаеми господин Иванов,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телно  молим, да разгледате настоящото Заявление и утвърдите предложените от нас цени на топлинната енергия  и електрическата енергия, произведена по комбиниран начин на производство, с  цел недопускане на особено  големи финансови затруднения на дружеството, а именно: затруднения  при  обслужване на кредитите, невъзможност за разплащане с основния доставчик “Булгаргаз” ЕАД и в крайна сметка невъзможност за изпълняване на лицензионните задължения и прекратяване на дейността на “Топлафикация-Плевен” ЕАД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395" w:hanging="453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уважение,</w:t>
      </w:r>
    </w:p>
    <w:p>
      <w:pPr>
        <w:pStyle w:val="Normal"/>
        <w:spacing w:lineRule="auto" w:line="360"/>
        <w:ind w:left="439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П. ДИРЕКТОР:</w:t>
      </w:r>
    </w:p>
    <w:p>
      <w:pPr>
        <w:pStyle w:val="Normal"/>
        <w:spacing w:lineRule="auto" w:line="360"/>
        <w:ind w:left="4395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/инж. Й. Василев 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708" w:top="119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/>
      <w:drawing>
        <wp:inline distT="0" distB="0" distL="0" distR="0">
          <wp:extent cx="4500245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0024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78475</wp:posOffset>
              </wp:positionH>
              <wp:positionV relativeFrom="page">
                <wp:posOffset>430530</wp:posOffset>
              </wp:positionV>
              <wp:extent cx="1442720" cy="7302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272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ул."Източна индустриална зона”</w:t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128</w:t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Плевен 58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pt;height:57.5pt;mso-wrap-distance-left:0pt;mso-wrap-distance-right:0pt;mso-wrap-distance-top:0pt;mso-wrap-distance-bottom:0pt;margin-top:33.9pt;mso-position-vertical-relative:page;margin-left:439.25pt;mso-position-horizontal-relative:page">
              <v:fill opacity="0f"/>
              <v:textbox inset="0in,0in,0in,0in">
                <w:txbxContent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ул."Източна индустриална зона”</w:t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20"/>
                        <w:lang w:val="bg-BG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128</w:t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Плевен 580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Header"/>
      <w:spacing w:lineRule="exact" w:line="140"/>
      <w:ind w:firstLine="284"/>
      <w:rPr/>
    </w:pPr>
    <w:r>
      <w:rPr>
        <w:rFonts w:cs="Arial" w:ascii="Arial" w:hAnsi="Arial"/>
        <w:sz w:val="16"/>
      </w:rPr>
      <w:t xml:space="preserve">Изп. Директор 064 </w:t>
    </w:r>
    <w:r>
      <w:rPr>
        <w:rFonts w:cs="Arial" w:ascii="Arial" w:hAnsi="Arial"/>
        <w:sz w:val="16"/>
        <w:lang w:val="en-US"/>
      </w:rPr>
      <w:t>895201</w:t>
    </w:r>
    <w:r>
      <w:rPr>
        <w:rFonts w:cs="Arial" w:ascii="Arial" w:hAnsi="Arial"/>
        <w:sz w:val="16"/>
      </w:rPr>
      <w:t xml:space="preserve">,   Секретарка 064 895205,   Факс: 064 </w:t>
    </w:r>
    <w:r>
      <w:rPr>
        <w:rFonts w:cs="Arial" w:ascii="Arial" w:hAnsi="Arial"/>
        <w:sz w:val="16"/>
        <w:lang w:val="en-US"/>
      </w:rPr>
      <w:t>895289</w:t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 xml:space="preserve">E-mail: </w:t>
    </w:r>
    <w:r>
      <w:rPr>
        <w:color w:val="0000FF"/>
        <w:sz w:val="18"/>
        <w:u w:val="single"/>
        <w:lang w:val="en-US"/>
      </w:rPr>
      <w:t>office@toplo-pleven.com</w:t>
    </w:r>
    <w:r>
      <w:rPr>
        <w:rFonts w:cs="Arial" w:ascii="Arial" w:hAnsi="Arial"/>
        <w:sz w:val="18"/>
        <w:lang w:val="en-US"/>
      </w:rPr>
      <w:t xml:space="preserve"> </w:t>
    </w:r>
  </w:p>
  <w:p>
    <w:pPr>
      <w:pStyle w:val="Header"/>
      <w:spacing w:lineRule="exact" w:line="220"/>
      <w:rPr>
        <w:rFonts w:ascii="Arial" w:hAnsi="Arial" w:cs="Arial"/>
        <w:b/>
        <w:b/>
        <w:i/>
        <w:i/>
        <w:sz w:val="22"/>
        <w:lang w:val="en-US"/>
      </w:rPr>
    </w:pPr>
    <w:r>
      <w:rPr>
        <w:rFonts w:cs="Arial" w:ascii="Arial" w:hAnsi="Arial"/>
        <w:b/>
        <w:i/>
        <w:sz w:val="22"/>
        <w:lang w:val="en-US"/>
      </w:rPr>
    </w:r>
  </w:p>
  <w:p>
    <w:pPr>
      <w:pStyle w:val="Header"/>
      <w:tabs>
        <w:tab w:val="clear" w:pos="4153"/>
        <w:tab w:val="clear" w:pos="8306"/>
        <w:tab w:val="left" w:pos="780" w:leader="none"/>
        <w:tab w:val="center" w:pos="4748" w:leader="none"/>
      </w:tabs>
      <w:spacing w:lineRule="exact" w:line="220"/>
      <w:rPr>
        <w:rFonts w:ascii="Arial" w:hAnsi="Arial" w:cs="Arial"/>
        <w:b/>
        <w:b/>
        <w:i/>
        <w:i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4335</wp:posOffset>
              </wp:positionH>
              <wp:positionV relativeFrom="page">
                <wp:posOffset>1602740</wp:posOffset>
              </wp:positionV>
              <wp:extent cx="6675120" cy="182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1828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1.05pt;margin-top:126.2pt;width:525.55pt;height:14.3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i/>
        <w:sz w:val="22"/>
      </w:rPr>
      <w:t xml:space="preserve">   </w:t>
    </w:r>
    <w:r>
      <w:rPr>
        <w:rFonts w:cs="Arial" w:ascii="Arial" w:hAnsi="Arial"/>
        <w:b/>
        <w:i/>
        <w:sz w:val="22"/>
      </w:rPr>
      <w:t>Изх. № 662</w:t>
    </w:r>
    <w:r>
      <w:rPr>
        <w:rFonts w:cs="Arial" w:ascii="Arial" w:hAnsi="Arial"/>
        <w:b/>
        <w:i/>
        <w:sz w:val="22"/>
        <w:lang w:val="en-US"/>
      </w:rPr>
      <w:t xml:space="preserve">  / </w:t>
    </w:r>
    <w:r>
      <w:rPr>
        <w:rFonts w:cs="Arial" w:ascii="Arial" w:hAnsi="Arial"/>
        <w:b/>
        <w:i/>
        <w:sz w:val="22"/>
      </w:rPr>
      <w:t>27</w:t>
    </w:r>
    <w:r>
      <w:rPr>
        <w:rFonts w:cs="Arial" w:ascii="Arial" w:hAnsi="Arial"/>
        <w:b/>
        <w:i/>
        <w:sz w:val="22"/>
        <w:lang w:val="en-US"/>
      </w:rPr>
      <w:t>.03.2020</w:t>
    </w:r>
    <w:r>
      <w:rPr>
        <w:rFonts w:cs="Arial" w:ascii="Arial" w:hAnsi="Arial"/>
        <w:b/>
        <w:i/>
        <w:sz w:val="22"/>
      </w:rPr>
      <w:t xml:space="preserve">  год.</w:t>
      <w:tab/>
      <w:t xml:space="preserve">                                   На Ваш № Е-14-00-</w:t>
    </w:r>
    <w:r>
      <w:rPr>
        <w:rFonts w:cs="Arial" w:ascii="Arial" w:hAnsi="Arial"/>
        <w:b/>
        <w:i/>
        <w:sz w:val="22"/>
        <w:lang w:val="en-US"/>
      </w:rPr>
      <w:t>3/20.02.2020</w:t>
    </w:r>
    <w:r>
      <w:rPr>
        <w:rFonts w:cs="Arial" w:ascii="Arial" w:hAnsi="Arial"/>
        <w:b/>
        <w:i/>
        <w:sz w:val="22"/>
      </w:rPr>
      <w:t xml:space="preserve"> год.</w:t>
    </w:r>
  </w:p>
  <w:p>
    <w:pPr>
      <w:pStyle w:val="Header"/>
      <w:spacing w:lineRule="exact" w:line="220"/>
      <w:rPr>
        <w:rFonts w:ascii="Arial" w:hAnsi="Arial" w:cs="Arial"/>
        <w:b/>
        <w:b/>
        <w:i/>
        <w:i/>
        <w:sz w:val="22"/>
      </w:rPr>
    </w:pPr>
    <w:r>
      <w:rPr>
        <w:rFonts w:eastAsia="Arial" w:cs="Arial" w:ascii="Arial" w:hAnsi="Arial"/>
        <w:b/>
        <w:i/>
        <w:sz w:val="22"/>
      </w:rPr>
      <w:t xml:space="preserve">                                </w:t>
    </w:r>
  </w:p>
  <w:p>
    <w:pPr>
      <w:pStyle w:val="Header"/>
      <w:spacing w:lineRule="exact" w:line="220"/>
      <w:rPr>
        <w:sz w:val="24"/>
        <w:lang w:val="ru-RU"/>
      </w:rPr>
    </w:pPr>
    <w:r>
      <w:rPr>
        <w:rFonts w:cs="Arial" w:ascii="Arial" w:hAnsi="Arial"/>
        <w:b/>
        <w:i/>
        <w:sz w:val="28"/>
        <w:lang w:val="ru-RU"/>
      </w:rPr>
      <w:tab/>
      <w:tab/>
    </w:r>
  </w:p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8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4320"/>
      <w:jc w:val="both"/>
      <w:outlineLvl w:val="6"/>
    </w:pPr>
    <w:rPr>
      <w:vanish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544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  <w:sz w:val="22"/>
      <w:szCs w:val="22"/>
    </w:rPr>
  </w:style>
  <w:style w:type="character" w:styleId="WW8Num34z0">
    <w:name w:val="WW8Num34z0"/>
    <w:qFormat/>
    <w:rPr>
      <w:sz w:val="24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ен текст с отстъп 2"/>
    <w:basedOn w:val="Normal"/>
    <w:qFormat/>
    <w:pPr>
      <w:ind w:firstLine="1418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13:00Z</dcterms:created>
  <dc:creator>Vesselin Tonev</dc:creator>
  <dc:description/>
  <cp:keywords/>
  <dc:language>en-US</dc:language>
  <cp:lastModifiedBy>Hristina Penkova</cp:lastModifiedBy>
  <cp:lastPrinted>2018-03-30T08:24:00Z</cp:lastPrinted>
  <dcterms:modified xsi:type="dcterms:W3CDTF">2020-03-30T07:33:00Z</dcterms:modified>
  <cp:revision>26</cp:revision>
  <dc:subject/>
  <dc:title>ДО</dc:title>
</cp:coreProperties>
</file>