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single"/>
          <w:lang w:eastAsia="bg-BG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single"/>
          <w:lang w:eastAsia="bg-BG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„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Топлофикация Разград“ ЕАД не заявява капацитетни продукти към „Булгартрансгаз“ ЕАД. Дружеството има сключен договор за предоставяне на услуги с „Овергаз Мрежи“ АД, съгласно който получава природен газ. Издаваните на „Топлофикация Разград“ ЕАД фактури от „Овергаз Мрежи“ АД включват и цени за достъп и пренос през газопреносната мрежа на „Булгартрансгаз“ ЕАД. В следващата таблица са представени прогнозните разходи на „Топлофикация Разград“ ЕАД за достъп и пренос на природен газ през газопреносната мрежа на „Булгартрансгаз“ ЕАД за периода 01.07.2018-30.06.2019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single"/>
          <w:lang w:eastAsia="bg-B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/>
          <w:i/>
          <w:sz w:val="18"/>
          <w:szCs w:val="20"/>
          <w:vertAlign w:val="superscript"/>
          <w:lang w:eastAsia="bg-BG"/>
        </w:rPr>
        <w:t>лева/1 000 м</w:t>
      </w:r>
      <w:r>
        <w:rPr/>
        <w:t>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07"/>
        <w:gridCol w:w="1807"/>
        <w:gridCol w:w="18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Параметъ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VII-IX.2018</w:t>
            </w:r>
            <w:r>
              <w:rPr>
                <w:rFonts w:cs="Verdana" w:ascii="Verdana" w:hAnsi="Verdana"/>
                <w:b/>
                <w:sz w:val="18"/>
              </w:rPr>
              <w:t xml:space="preserve">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X-XII.2018</w:t>
            </w:r>
            <w:r>
              <w:rPr>
                <w:rFonts w:cs="Verdana" w:ascii="Verdana" w:hAnsi="Verdana"/>
                <w:b/>
                <w:sz w:val="18"/>
              </w:rPr>
              <w:t xml:space="preserve">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I-III.2019</w:t>
            </w:r>
            <w:r>
              <w:rPr>
                <w:rFonts w:cs="Verdana" w:ascii="Verdana" w:hAnsi="Verdana"/>
                <w:b/>
                <w:sz w:val="18"/>
              </w:rPr>
              <w:t xml:space="preserve">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IV-VI.2019</w:t>
            </w:r>
            <w:r>
              <w:rPr>
                <w:rFonts w:cs="Verdana" w:ascii="Verdana" w:hAnsi="Verdana"/>
                <w:b/>
                <w:sz w:val="18"/>
              </w:rPr>
              <w:t xml:space="preserve"> 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Цена за достъ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5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6,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,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Цена за прено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,65</w:t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Обръщам внимание, че посочените цени за достъп и пренос през газопреносната мрежа на „Булгартрансгаз“ ЕАД са прогнозни и подлежат на изравняване след получаване на фактурата за реалните разходи на преносния оператор. Също така „Булгартрансгаз“ ЕАД все още няма утвърдени с решение на УС на дружеството цени за периода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X.2018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-VI.2019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г. </w:t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С оглед на гореизложеното считаме, че КЕВР следва да изготви механизъм за корекция на цените на топлинната и електрическата енергия при отчитане на реалните разходи за достъп и пренос на природен газ през газопреносната мрежа на „Булгартрансгаз“ ЕАД.</w:t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Изготвил:</w:t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/Б. Никол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single"/>
          <w:lang w:eastAsia="bg-BG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single"/>
          <w:lang w:eastAsia="bg-BG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42:00Z</dcterms:created>
  <dc:creator>Biser_Nikolov</dc:creator>
  <dc:description/>
  <cp:keywords/>
  <dc:language>en-US</dc:language>
  <cp:lastModifiedBy>user</cp:lastModifiedBy>
  <dcterms:modified xsi:type="dcterms:W3CDTF">2018-03-28T14:56:00Z</dcterms:modified>
  <cp:revision>5</cp:revision>
  <dc:subject/>
  <dc:title>Технологичните разходи на топлинна енергия при преноса на ТЕ за ЛОЦ "Oвча купел" като отчетни данни за двата периода 2015 г</dc:title>
</cp:coreProperties>
</file>