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eastAsia="bg-BG"/>
        </w:rPr>
      </w:pPr>
      <w:r>
        <w:rPr>
          <w:b/>
          <w:sz w:val="24"/>
          <w:lang w:val="bg-BG" w:eastAsia="bg-BG"/>
        </w:rPr>
        <w:t xml:space="preserve">    </w:t>
      </w:r>
    </w:p>
    <w:p>
      <w:pPr>
        <w:pStyle w:val="Normal"/>
        <w:jc w:val="both"/>
        <w:rPr>
          <w:b/>
          <w:b/>
          <w:sz w:val="24"/>
          <w:lang w:eastAsia="bg-BG"/>
        </w:rPr>
      </w:pPr>
      <w:r>
        <w:rPr>
          <w:b/>
          <w:sz w:val="24"/>
          <w:lang w:eastAsia="bg-BG"/>
        </w:rPr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  <w:lang w:val="bg-BG"/>
        </w:rPr>
        <w:t>О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б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о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с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н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о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в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к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а</w:t>
      </w:r>
    </w:p>
    <w:p>
      <w:pPr>
        <w:pStyle w:val="Normal"/>
        <w:jc w:val="both"/>
        <w:rPr>
          <w:b/>
          <w:b/>
          <w:caps/>
          <w:sz w:val="32"/>
          <w:szCs w:val="32"/>
          <w:lang w:val="bg-BG"/>
        </w:rPr>
      </w:pPr>
      <w:r>
        <w:rPr>
          <w:b/>
          <w:caps/>
          <w:sz w:val="32"/>
          <w:szCs w:val="32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</w:t>
      </w:r>
      <w:r>
        <w:rPr>
          <w:sz w:val="24"/>
          <w:lang w:val="bg-BG"/>
        </w:rPr>
        <w:t>Любомир Спасов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пълнителен директор на „Топлофикация – Перник” АД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1134" w:hanging="1134"/>
        <w:jc w:val="both"/>
        <w:rPr>
          <w:b/>
          <w:b/>
          <w:sz w:val="24"/>
        </w:rPr>
      </w:pPr>
      <w:r>
        <w:rPr>
          <w:b/>
          <w:sz w:val="24"/>
          <w:lang w:val="bg-BG"/>
        </w:rPr>
        <w:t>Относно: Заявление за утвърждаване на цени на електрическа и топлинна енергия на „Топлофикация – Перник” АД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Уважаеми </w:t>
      </w:r>
      <w:r>
        <w:rPr>
          <w:b/>
          <w:caps/>
          <w:sz w:val="24"/>
          <w:szCs w:val="24"/>
          <w:lang w:val="bg-BG"/>
        </w:rPr>
        <w:t>господа</w:t>
      </w:r>
      <w:r>
        <w:rPr>
          <w:b/>
          <w:sz w:val="24"/>
          <w:szCs w:val="24"/>
          <w:lang w:val="bg-BG"/>
        </w:rPr>
        <w:t>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носно прогнозните ценообразуващи елементи за новия регулаторен период, Ви представяме следните обяснения: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sz w:val="24"/>
          <w:szCs w:val="24"/>
          <w:lang w:val="bg-BG" w:eastAsia="bg-BG"/>
        </w:rPr>
      </w:pPr>
      <w:r>
        <w:rPr>
          <w:b/>
          <w:bCs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Cs/>
          <w:color w:val="000000"/>
          <w:sz w:val="24"/>
          <w:szCs w:val="24"/>
          <w:lang w:val="bg-BG" w:eastAsia="bg-BG"/>
        </w:rPr>
      </w:pPr>
      <w:r>
        <w:rPr>
          <w:b/>
          <w:bCs/>
          <w:iCs/>
          <w:color w:val="000000"/>
          <w:sz w:val="24"/>
          <w:szCs w:val="24"/>
          <w:lang w:val="bg-BG" w:eastAsia="bg-BG"/>
        </w:rPr>
        <w:t>Определяне на базисна година.</w:t>
      </w:r>
    </w:p>
    <w:p>
      <w:pPr>
        <w:pStyle w:val="Normal"/>
        <w:ind w:firstLine="720"/>
        <w:jc w:val="both"/>
        <w:rPr>
          <w:b/>
          <w:b/>
          <w:bCs/>
          <w:iCs/>
          <w:color w:val="000000"/>
          <w:sz w:val="24"/>
          <w:szCs w:val="24"/>
          <w:lang w:val="bg-BG" w:eastAsia="bg-BG"/>
        </w:rPr>
      </w:pPr>
      <w:r>
        <w:rPr>
          <w:b/>
          <w:bCs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Всички отчетни данни на „Топлофикация – Перник” АД за 201</w:t>
      </w:r>
      <w:r>
        <w:rPr>
          <w:sz w:val="24"/>
          <w:szCs w:val="24"/>
        </w:rPr>
        <w:t>7</w:t>
      </w:r>
      <w:r>
        <w:rPr>
          <w:sz w:val="24"/>
          <w:szCs w:val="24"/>
          <w:lang w:val="bg-BG"/>
        </w:rPr>
        <w:t xml:space="preserve"> година са предоставени на комисията в Одитирания годишен финансов отчет за 201</w:t>
      </w:r>
      <w:r>
        <w:rPr>
          <w:sz w:val="24"/>
          <w:szCs w:val="24"/>
        </w:rPr>
        <w:t>7</w:t>
      </w:r>
      <w:r>
        <w:rPr>
          <w:sz w:val="24"/>
          <w:szCs w:val="24"/>
          <w:lang w:val="bg-BG"/>
        </w:rPr>
        <w:t xml:space="preserve"> година. Прогнозната информация е определена въз основа избраната за базисна година – календарната 201</w:t>
      </w:r>
      <w:r>
        <w:rPr>
          <w:sz w:val="24"/>
          <w:szCs w:val="24"/>
        </w:rPr>
        <w:t>7</w:t>
      </w:r>
      <w:r>
        <w:rPr>
          <w:sz w:val="24"/>
          <w:szCs w:val="24"/>
          <w:lang w:val="bg-BG"/>
        </w:rPr>
        <w:t xml:space="preserve"> г., глава </w:t>
      </w:r>
      <w:r>
        <w:rPr>
          <w:sz w:val="24"/>
          <w:szCs w:val="24"/>
        </w:rPr>
        <w:t xml:space="preserve">I, </w:t>
      </w:r>
      <w:r>
        <w:rPr>
          <w:sz w:val="24"/>
          <w:szCs w:val="24"/>
          <w:lang w:val="bg-BG"/>
        </w:rPr>
        <w:t>т. 5 от Указанията за образуване на цените на топлинна енергия и електрическата енергия от комбинираното производство при регулиране чрез метода: „Норма на възвръщаемост на капитала” поради факта, че информацията за 201</w:t>
      </w:r>
      <w:r>
        <w:rPr>
          <w:sz w:val="24"/>
          <w:szCs w:val="24"/>
        </w:rPr>
        <w:t>7</w:t>
      </w:r>
      <w:r>
        <w:rPr>
          <w:sz w:val="24"/>
          <w:szCs w:val="24"/>
          <w:lang w:val="bg-BG"/>
        </w:rPr>
        <w:t xml:space="preserve"> година е отчетна и действителн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left="360"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изводствена програма (отчет и прогноза):</w:t>
      </w:r>
    </w:p>
    <w:p>
      <w:pPr>
        <w:pStyle w:val="Normal"/>
        <w:ind w:left="360"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През новия регулаторен период дружеството предвижда подобряване на техническото състояние на съоръженията и съответно залагаме по-високо производство на топлинна и електрическа енерги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роизводство на топлинна енергия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тпусната от съоръженията топлинна енергия през прогнозния период е с </w:t>
      </w:r>
      <w:r>
        <w:rPr>
          <w:sz w:val="24"/>
          <w:szCs w:val="24"/>
        </w:rPr>
        <w:t>9.5</w:t>
      </w:r>
      <w:r>
        <w:rPr>
          <w:sz w:val="24"/>
          <w:szCs w:val="24"/>
          <w:lang w:val="bg-BG"/>
        </w:rPr>
        <w:t>% повече от отчетената</w:t>
      </w:r>
      <w:r>
        <w:rPr>
          <w:sz w:val="24"/>
          <w:szCs w:val="24"/>
        </w:rPr>
        <w:t xml:space="preserve"> 825 984</w:t>
      </w:r>
      <w:r>
        <w:rPr>
          <w:sz w:val="24"/>
          <w:szCs w:val="24"/>
          <w:lang w:val="bg-BG"/>
        </w:rPr>
        <w:t xml:space="preserve"> МВтч и е в размер на </w:t>
      </w:r>
      <w:r>
        <w:rPr>
          <w:sz w:val="24"/>
          <w:szCs w:val="24"/>
        </w:rPr>
        <w:t xml:space="preserve">904 800 </w:t>
      </w:r>
      <w:r>
        <w:rPr>
          <w:sz w:val="24"/>
          <w:szCs w:val="24"/>
          <w:lang w:val="bg-BG"/>
        </w:rPr>
        <w:t xml:space="preserve">МВтч. 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оплинна енергия с гореща вода: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4"/>
          <w:szCs w:val="24"/>
          <w:lang w:val="bg-BG"/>
        </w:rPr>
        <w:t>Предвижда се броят на клиентите на топлинна енергия с топлоносител гореща вода да се увеличи спрямо отчетния период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ехнологичните разходи при преноса с гореща вода, общо за отчетния период, възлизат на </w:t>
      </w:r>
      <w:r>
        <w:rPr>
          <w:sz w:val="24"/>
          <w:szCs w:val="24"/>
        </w:rPr>
        <w:t xml:space="preserve">202 075 </w:t>
      </w:r>
      <w:r>
        <w:rPr>
          <w:sz w:val="24"/>
          <w:szCs w:val="24"/>
          <w:lang w:val="bg-BG"/>
        </w:rPr>
        <w:t xml:space="preserve">МВтч или  </w:t>
      </w:r>
      <w:r>
        <w:rPr>
          <w:sz w:val="24"/>
          <w:szCs w:val="24"/>
        </w:rPr>
        <w:t>47.7</w:t>
      </w:r>
      <w:r>
        <w:rPr>
          <w:sz w:val="24"/>
          <w:szCs w:val="24"/>
          <w:lang w:val="bg-BG"/>
        </w:rPr>
        <w:t>%.</w:t>
      </w: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bg-BG"/>
        </w:rPr>
        <w:t>Основният фактор, пряко влияещ на производството на топлинна енергия с гореща вода е изпълнението на лицензионната дейност: задоволяване нуждите на потребителите при различни външни температури.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роизводство на електрическа енергия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iCs/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Цялото количество прогнозна електрическа енергия за новия ценови период 01.07.2018 г. — 30.06.2019 г. е изчислена съгласно Наредба № РД-16-267 от 19 март 2008 г. за определяне на количеството електрическа енергия, произведена от комбинирано производство на топлинна и електрическа енергия издадена от Министерство на икономиката и енергетиката, и чл. 162 от ЗЕ, като разчетите са направени за комбинирана електрическа енергия от високо ефективно комбинирано производство ВЕКП, при ΔF&gt;=10%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изводството на електрическа енергия през отчетния период възлиза на </w:t>
      </w:r>
      <w:r>
        <w:rPr>
          <w:sz w:val="24"/>
          <w:szCs w:val="24"/>
        </w:rPr>
        <w:t>277 984</w:t>
      </w:r>
      <w:r>
        <w:rPr>
          <w:sz w:val="24"/>
          <w:szCs w:val="24"/>
          <w:lang w:val="bg-BG"/>
        </w:rPr>
        <w:t xml:space="preserve"> МВтч, а за периода 2018-2019 се планира да бъдат произведени </w:t>
      </w:r>
      <w:r>
        <w:rPr>
          <w:sz w:val="24"/>
          <w:szCs w:val="24"/>
        </w:rPr>
        <w:t>337 147</w:t>
      </w:r>
      <w:r>
        <w:rPr>
          <w:sz w:val="24"/>
          <w:szCs w:val="24"/>
          <w:lang w:val="bg-BG"/>
        </w:rPr>
        <w:t xml:space="preserve"> МВтч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ab/>
        <w:t xml:space="preserve"> Продадена електрическа енергия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AU"/>
        </w:rPr>
        <w:tab/>
      </w:r>
      <w:r>
        <w:rPr>
          <w:sz w:val="24"/>
          <w:szCs w:val="24"/>
          <w:lang w:val="bg-BG"/>
        </w:rPr>
        <w:t xml:space="preserve">През отчетната 2017 г. „Топлофикация-Перник“ АД е фактурирала </w:t>
      </w:r>
      <w:r>
        <w:rPr>
          <w:color w:val="000000"/>
          <w:sz w:val="24"/>
          <w:szCs w:val="24"/>
          <w:lang w:val="bg-BG" w:eastAsia="bg-BG"/>
        </w:rPr>
        <w:t xml:space="preserve">159 519 </w:t>
      </w:r>
      <w:r>
        <w:rPr>
          <w:sz w:val="24"/>
          <w:szCs w:val="24"/>
          <w:lang w:val="en-AU"/>
        </w:rPr>
        <w:t>М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  <w:lang w:val="en-AU"/>
        </w:rPr>
        <w:t>тч</w:t>
      </w:r>
      <w:r>
        <w:rPr>
          <w:sz w:val="24"/>
          <w:szCs w:val="24"/>
          <w:lang w:val="bg-BG"/>
        </w:rPr>
        <w:t xml:space="preserve">. на Обществения доставчик - НЕК, 38 923 </w:t>
      </w:r>
      <w:r>
        <w:rPr>
          <w:sz w:val="24"/>
          <w:szCs w:val="24"/>
          <w:lang w:val="en-AU"/>
        </w:rPr>
        <w:t>М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  <w:lang w:val="en-AU"/>
        </w:rPr>
        <w:t>тч</w:t>
      </w:r>
      <w:r>
        <w:rPr>
          <w:sz w:val="24"/>
          <w:szCs w:val="24"/>
          <w:lang w:val="bg-BG"/>
        </w:rPr>
        <w:t>. на Крайния снабдител – ЧЕЗ и 11 940</w:t>
      </w:r>
      <w:r>
        <w:rPr>
          <w:sz w:val="24"/>
          <w:szCs w:val="24"/>
          <w:lang w:val="en-AU"/>
        </w:rPr>
        <w:t xml:space="preserve"> М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  <w:lang w:val="en-AU"/>
        </w:rPr>
        <w:t>тч</w:t>
      </w:r>
      <w:r>
        <w:rPr>
          <w:sz w:val="24"/>
          <w:szCs w:val="24"/>
          <w:lang w:val="bg-BG"/>
        </w:rPr>
        <w:t xml:space="preserve">. На Свободния пазар. Общо произведеното нетно количество електроенергия е в размер на 210 382 </w:t>
      </w:r>
      <w:r>
        <w:rPr>
          <w:sz w:val="24"/>
          <w:szCs w:val="24"/>
          <w:lang w:val="en-AU"/>
        </w:rPr>
        <w:t>М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  <w:lang w:val="en-AU"/>
        </w:rPr>
        <w:t>тч</w:t>
      </w:r>
      <w:r>
        <w:rPr>
          <w:sz w:val="24"/>
          <w:szCs w:val="24"/>
          <w:lang w:val="bg-BG"/>
        </w:rPr>
        <w:t xml:space="preserve">., през новия регулаторен период </w:t>
      </w:r>
      <w:r>
        <w:rPr>
          <w:sz w:val="24"/>
          <w:szCs w:val="24"/>
          <w:lang w:val="en-AU"/>
        </w:rPr>
        <w:t>01.07.2018г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AU"/>
        </w:rPr>
        <w:t>-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AU"/>
        </w:rPr>
        <w:t>30.06.2019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AU"/>
        </w:rPr>
        <w:t>г</w:t>
      </w:r>
      <w:r>
        <w:rPr>
          <w:sz w:val="24"/>
          <w:szCs w:val="24"/>
          <w:lang w:val="bg-BG"/>
        </w:rPr>
        <w:t>. к</w:t>
      </w:r>
      <w:r>
        <w:rPr>
          <w:sz w:val="24"/>
          <w:szCs w:val="24"/>
          <w:lang w:val="en-AU"/>
        </w:rPr>
        <w:t>оличеството електрическа енергия за изкупуване от Обществения доставчик е в р</w:t>
      </w:r>
      <w:r>
        <w:rPr>
          <w:sz w:val="24"/>
          <w:szCs w:val="24"/>
          <w:lang w:val="bg-BG"/>
        </w:rPr>
        <w:t xml:space="preserve">азмер на 199 501 </w:t>
      </w:r>
      <w:r>
        <w:rPr>
          <w:sz w:val="24"/>
          <w:szCs w:val="24"/>
          <w:lang w:val="en-AU"/>
        </w:rPr>
        <w:t>М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  <w:lang w:val="en-AU"/>
        </w:rPr>
        <w:t>тч</w:t>
      </w:r>
      <w:r>
        <w:rPr>
          <w:sz w:val="24"/>
          <w:szCs w:val="24"/>
          <w:lang w:val="bg-BG"/>
        </w:rPr>
        <w:t xml:space="preserve">, от Крайния снабдител - 41 300 </w:t>
      </w:r>
      <w:r>
        <w:rPr>
          <w:sz w:val="24"/>
          <w:szCs w:val="24"/>
          <w:lang w:val="en-AU"/>
        </w:rPr>
        <w:t>М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  <w:lang w:val="en-AU"/>
        </w:rPr>
        <w:t>тч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jc w:val="both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val="bg-BG" w:eastAsia="bg-BG"/>
        </w:rPr>
        <w:t xml:space="preserve">Към момента между </w:t>
      </w:r>
      <w:r>
        <w:rPr>
          <w:sz w:val="24"/>
          <w:szCs w:val="24"/>
          <w:lang w:val="bg-BG"/>
        </w:rPr>
        <w:t>„Топлофикация-Перник“ АД</w:t>
      </w:r>
      <w:r>
        <w:rPr>
          <w:color w:val="000000"/>
          <w:sz w:val="24"/>
          <w:szCs w:val="24"/>
          <w:lang w:val="bg-BG" w:eastAsia="bg-BG"/>
        </w:rPr>
        <w:t xml:space="preserve"> и съответно „НЕК” ЕАД и „ЧЕЗ ЕЛЕКТРО БЪЛГАРИЯ“ АД  няма действащи договори за продажба на електрическа енергия. Дружествата са в процес на преговори за сключване на нови договори за уреждане на техните отношения. Предвид разпоредбата на чл. 162, ал. 1 от ЗЕ „НЕК” ЕАД и „ЧЕЗ ЕЛЕКТРО БЪЛГАРИЯ“ АД изкупуват цялото количество електрическа енергия, която дружеството произвежда по високоефективен комбиниран способ. </w:t>
      </w:r>
    </w:p>
    <w:p>
      <w:pPr>
        <w:pStyle w:val="Normal"/>
        <w:autoSpaceDE w:val="false"/>
        <w:ind w:firstLine="284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Електрическа енергия за собствено потребление:</w:t>
      </w:r>
    </w:p>
    <w:p>
      <w:pPr>
        <w:pStyle w:val="Normal"/>
        <w:autoSpaceDE w:val="false"/>
        <w:ind w:firstLine="284"/>
        <w:jc w:val="both"/>
        <w:rPr>
          <w:b/>
          <w:b/>
          <w:iCs/>
          <w:sz w:val="24"/>
          <w:szCs w:val="24"/>
          <w:lang w:val="bg-BG" w:eastAsia="bg-BG"/>
        </w:rPr>
      </w:pPr>
      <w:r>
        <w:rPr>
          <w:b/>
          <w:iCs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iCs/>
          <w:sz w:val="24"/>
          <w:szCs w:val="24"/>
          <w:lang w:val="bg-BG" w:eastAsia="bg-BG"/>
        </w:rPr>
      </w:pPr>
      <w:r>
        <w:rPr>
          <w:spacing w:val="1"/>
          <w:sz w:val="24"/>
          <w:szCs w:val="24"/>
          <w:lang w:val="bg-BG" w:eastAsia="bg-BG"/>
        </w:rPr>
        <w:t xml:space="preserve">Прогнозните годишни количества електрическа енергия за собствено потребление на </w:t>
      </w:r>
      <w:r>
        <w:rPr>
          <w:sz w:val="24"/>
          <w:szCs w:val="24"/>
          <w:lang w:val="bg-BG"/>
        </w:rPr>
        <w:t>„Топлофикация-Перник“ АД</w:t>
      </w:r>
      <w:r>
        <w:rPr>
          <w:sz w:val="24"/>
          <w:szCs w:val="24"/>
          <w:lang w:val="bg-BG" w:eastAsia="bg-BG"/>
        </w:rPr>
        <w:t xml:space="preserve"> през новия ценови период 01.07.2018г.—30.06.2019 г., са планирани на база отчетните данни през базовата 2017г. </w:t>
      </w:r>
    </w:p>
    <w:p>
      <w:pPr>
        <w:pStyle w:val="Normal"/>
        <w:autoSpaceDE w:val="false"/>
        <w:jc w:val="both"/>
        <w:rPr>
          <w:iCs/>
          <w:sz w:val="24"/>
          <w:szCs w:val="24"/>
          <w:lang w:val="bg-BG" w:eastAsia="bg-BG"/>
        </w:rPr>
      </w:pPr>
      <w:r>
        <w:rPr>
          <w:iCs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b/>
          <w:b/>
          <w:iCs/>
          <w:color w:val="000000"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Електрическа енергия за собствени нужди</w:t>
      </w:r>
      <w:r>
        <w:rPr>
          <w:b/>
          <w:color w:val="000000"/>
          <w:sz w:val="24"/>
          <w:szCs w:val="24"/>
          <w:lang w:val="bg-BG" w:eastAsia="bg-BG"/>
        </w:rPr>
        <w:t>:</w:t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4"/>
          <w:szCs w:val="24"/>
          <w:lang w:val="bg-BG" w:eastAsia="bg-BG"/>
        </w:rPr>
      </w:pPr>
      <w:r>
        <w:rPr>
          <w:b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iCs/>
          <w:color w:val="000000"/>
          <w:sz w:val="24"/>
          <w:szCs w:val="24"/>
          <w:highlight w:val="green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През новия ценови период е планирано  запазване</w:t>
      </w:r>
      <w:r>
        <w:rPr>
          <w:color w:val="000000"/>
          <w:sz w:val="24"/>
          <w:szCs w:val="24"/>
          <w:lang w:eastAsia="bg-BG"/>
        </w:rPr>
        <w:t xml:space="preserve"> </w:t>
      </w:r>
      <w:r>
        <w:rPr>
          <w:color w:val="000000"/>
          <w:sz w:val="24"/>
          <w:szCs w:val="24"/>
          <w:lang w:val="bg-BG" w:eastAsia="bg-BG"/>
        </w:rPr>
        <w:t>и леко намаляване на процентното отношение на ел.енергия за собствени нужди от 23,62%, спрямо отчетените през базовата 2017 година</w:t>
      </w:r>
      <w:r>
        <w:rPr>
          <w:color w:val="000000"/>
          <w:sz w:val="24"/>
          <w:szCs w:val="24"/>
          <w:lang w:eastAsia="bg-BG"/>
        </w:rPr>
        <w:t xml:space="preserve"> </w:t>
      </w:r>
      <w:r>
        <w:rPr>
          <w:color w:val="000000"/>
          <w:sz w:val="24"/>
          <w:szCs w:val="24"/>
          <w:lang w:val="bg-BG" w:eastAsia="bg-BG"/>
        </w:rPr>
        <w:t xml:space="preserve">24,32%. Разпределянето на тези количества </w:t>
      </w:r>
      <w:r>
        <w:rPr>
          <w:color w:val="000000"/>
          <w:spacing w:val="2"/>
          <w:sz w:val="24"/>
          <w:szCs w:val="24"/>
          <w:lang w:val="ru-RU" w:eastAsia="bg-BG"/>
        </w:rPr>
        <w:t xml:space="preserve">между електрическата и топлинната </w:t>
      </w:r>
      <w:r>
        <w:rPr>
          <w:color w:val="000000"/>
          <w:spacing w:val="-5"/>
          <w:sz w:val="24"/>
          <w:szCs w:val="24"/>
          <w:lang w:val="ru-RU" w:eastAsia="bg-BG"/>
        </w:rPr>
        <w:t>енергия</w:t>
      </w:r>
      <w:r>
        <w:rPr>
          <w:color w:val="000000"/>
          <w:sz w:val="24"/>
          <w:szCs w:val="24"/>
          <w:lang w:val="bg-BG" w:eastAsia="bg-BG"/>
        </w:rPr>
        <w:t xml:space="preserve"> е извършено в съответствие с работния режим на съоръженията съгласно глава трета, раздел І т.5 от Указанията</w:t>
      </w:r>
      <w:r>
        <w:rPr>
          <w:b/>
          <w:color w:val="000000"/>
          <w:sz w:val="24"/>
          <w:szCs w:val="24"/>
          <w:lang w:val="ru-RU" w:eastAsia="bg-BG"/>
        </w:rPr>
        <w:t xml:space="preserve"> </w:t>
      </w:r>
      <w:r>
        <w:rPr>
          <w:color w:val="000000"/>
          <w:sz w:val="24"/>
          <w:szCs w:val="24"/>
          <w:lang w:val="ru-RU" w:eastAsia="bg-BG"/>
        </w:rPr>
        <w:t xml:space="preserve">за образуване на цените на  топлинната енергия и на електрическата енергия от комбинирано производство при регулиране чрез </w:t>
      </w:r>
      <w:r>
        <w:rPr>
          <w:sz w:val="24"/>
          <w:szCs w:val="24"/>
          <w:lang w:val="bg-BG"/>
        </w:rPr>
        <w:t>метода: „Норма на възвръщаемост на капитала”</w:t>
      </w:r>
      <w:r>
        <w:rPr>
          <w:color w:val="000000"/>
          <w:sz w:val="24"/>
          <w:szCs w:val="24"/>
          <w:lang w:val="ru-RU" w:eastAsia="bg-BG"/>
        </w:rPr>
        <w:t xml:space="preserve"> .</w:t>
      </w:r>
    </w:p>
    <w:p>
      <w:pPr>
        <w:pStyle w:val="Normal"/>
        <w:ind w:left="360" w:hanging="0"/>
        <w:jc w:val="both"/>
        <w:rPr>
          <w:b/>
          <w:b/>
          <w:iCs/>
          <w:color w:val="000000"/>
          <w:sz w:val="24"/>
          <w:szCs w:val="24"/>
          <w:highlight w:val="green"/>
          <w:lang w:val="bg-BG" w:eastAsia="bg-BG"/>
        </w:rPr>
      </w:pPr>
      <w:r>
        <w:rPr>
          <w:b/>
          <w:iCs/>
          <w:color w:val="000000"/>
          <w:sz w:val="24"/>
          <w:szCs w:val="24"/>
          <w:highlight w:val="green"/>
          <w:lang w:val="bg-BG" w:eastAsia="bg-BG"/>
        </w:rPr>
      </w:r>
    </w:p>
    <w:p>
      <w:pPr>
        <w:pStyle w:val="Normal"/>
        <w:ind w:left="360"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монтна програма (отчет и прогноза)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bg-BG"/>
        </w:rPr>
        <w:t xml:space="preserve">Изпълнението на дейностите от Ремонтната програма на Дружеството беше удължено във времето, поради невъзможност за осигуряване навреме на средства за големи основни ремонти на съоръженият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Поради изложените причини, от одобрените  1 322 х.лв за ремонти през периода 2017-2018 г., о</w:t>
      </w:r>
      <w:r>
        <w:rPr>
          <w:sz w:val="24"/>
          <w:szCs w:val="24"/>
          <w:lang w:val="ru-RU"/>
        </w:rPr>
        <w:t>бща</w:t>
      </w:r>
      <w:r>
        <w:rPr>
          <w:sz w:val="24"/>
          <w:szCs w:val="24"/>
          <w:lang w:val="bg-BG"/>
        </w:rPr>
        <w:t>та</w:t>
      </w:r>
      <w:r>
        <w:rPr>
          <w:sz w:val="24"/>
          <w:szCs w:val="24"/>
          <w:lang w:val="ru-RU"/>
        </w:rPr>
        <w:t xml:space="preserve"> стойност на отчетените разходи </w:t>
      </w:r>
      <w:r>
        <w:rPr>
          <w:sz w:val="24"/>
          <w:szCs w:val="24"/>
          <w:lang w:val="bg-BG"/>
        </w:rPr>
        <w:t>през</w:t>
      </w:r>
      <w:r>
        <w:rPr>
          <w:sz w:val="24"/>
          <w:szCs w:val="24"/>
          <w:lang w:val="ru-RU"/>
        </w:rPr>
        <w:t xml:space="preserve"> 201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  <w:lang w:val="ru-RU"/>
        </w:rPr>
        <w:t xml:space="preserve"> г. </w:t>
      </w:r>
      <w:r>
        <w:rPr>
          <w:sz w:val="24"/>
          <w:szCs w:val="24"/>
          <w:lang w:val="bg-BG"/>
        </w:rPr>
        <w:t xml:space="preserve">възлиза на  442 </w:t>
      </w:r>
      <w:r>
        <w:rPr>
          <w:sz w:val="24"/>
          <w:szCs w:val="24"/>
          <w:lang w:val="ru-RU"/>
        </w:rPr>
        <w:t xml:space="preserve">хил. </w:t>
      </w:r>
      <w:r>
        <w:rPr>
          <w:sz w:val="24"/>
          <w:szCs w:val="24"/>
          <w:lang w:val="bg-BG"/>
        </w:rPr>
        <w:t>л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  <w:lang w:val="bg-BG"/>
        </w:rPr>
        <w:t>. През първото полугодие на 2018 г. дружеството насочи усилията си към извършване на отложените ремонти и за периода 01.07.2017 - 30.06.2018г. ще отчете 1 217 х.л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През ценови период 07.2018 - 06.2019 г. са предвидени общо разходи за  ремонт в дружеството в размер на 1379 х.лв. Те са изчислени на база изготвената и одобрена Ремонтна програма на дружеството. </w:t>
      </w:r>
      <w:r>
        <w:rPr>
          <w:sz w:val="24"/>
          <w:szCs w:val="24"/>
          <w:lang w:val="ru-RU"/>
        </w:rPr>
        <w:t xml:space="preserve">Взети са под внимание </w:t>
      </w:r>
      <w:r>
        <w:rPr>
          <w:sz w:val="24"/>
          <w:szCs w:val="24"/>
          <w:lang w:val="bg-BG"/>
        </w:rPr>
        <w:t>продължителната</w:t>
      </w:r>
      <w:r>
        <w:rPr>
          <w:sz w:val="24"/>
          <w:szCs w:val="24"/>
          <w:lang w:val="ru-RU"/>
        </w:rPr>
        <w:t xml:space="preserve"> експлоатация на съоръженията</w:t>
      </w:r>
      <w:r>
        <w:rPr>
          <w:sz w:val="24"/>
          <w:szCs w:val="24"/>
          <w:lang w:val="bg-BG"/>
        </w:rPr>
        <w:t xml:space="preserve"> и</w:t>
      </w:r>
      <w:r>
        <w:rPr>
          <w:sz w:val="24"/>
          <w:szCs w:val="24"/>
          <w:lang w:val="ru-RU"/>
        </w:rPr>
        <w:t xml:space="preserve"> липсата на средства за реализиране на програмата в пълен размер през предишните регулаторни периоди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Поименният списък на обектите, както и сроковете за тяхното изпълнение са описани в приложената Ремонтна програма за  2018 г.</w:t>
      </w:r>
    </w:p>
    <w:p>
      <w:pPr>
        <w:pStyle w:val="Normal"/>
        <w:ind w:firstLine="720"/>
        <w:jc w:val="both"/>
        <w:rPr>
          <w:bCs/>
          <w:sz w:val="24"/>
          <w:szCs w:val="24"/>
          <w:lang w:val="fi-FI"/>
        </w:rPr>
      </w:pPr>
      <w:r>
        <w:rPr>
          <w:bCs/>
          <w:sz w:val="24"/>
          <w:szCs w:val="24"/>
          <w:lang w:val="ru-RU"/>
        </w:rPr>
        <w:t xml:space="preserve">Стойността на ремонтните дейности е определена съгласно предварителни типови обеми по Основните и Средни ремонти. Текущите и аварийните ремонти се калкулират на база Утвърдени вътрешни трудови норми по отделните  съоръжения  и договорените часови ставки за труда. </w:t>
      </w:r>
    </w:p>
    <w:p>
      <w:pPr>
        <w:pStyle w:val="Normal"/>
        <w:jc w:val="both"/>
        <w:rPr>
          <w:b/>
          <w:b/>
          <w:bCs/>
          <w:sz w:val="24"/>
          <w:szCs w:val="24"/>
          <w:lang w:val="fi-FI"/>
        </w:rPr>
      </w:pPr>
      <w:r>
        <w:rPr>
          <w:b/>
          <w:bCs/>
          <w:sz w:val="24"/>
          <w:szCs w:val="24"/>
          <w:lang w:val="fi-FI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  <w:t>Инвестиционна програма</w:t>
      </w:r>
    </w:p>
    <w:p>
      <w:pPr>
        <w:pStyle w:val="Normal"/>
        <w:jc w:val="both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</w:r>
    </w:p>
    <w:p>
      <w:pPr>
        <w:pStyle w:val="Normal"/>
        <w:jc w:val="both"/>
        <w:rPr/>
      </w:pPr>
      <w:r>
        <w:rPr>
          <w:sz w:val="24"/>
          <w:szCs w:val="24"/>
          <w:lang w:val="fi-FI"/>
        </w:rPr>
        <w:tab/>
        <w:t>През новия регулаторен период дружеството ще продължи да изпълнява част от дейностите, заложени в настоящия. За периода 01.07.2018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fi-FI"/>
        </w:rPr>
        <w:t>г. – 30.06.2019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fi-FI"/>
        </w:rPr>
        <w:t>г. основно ще се инвестира в ремонт и подмяна на елементи от топлопреносната мрежа с цел намаляване на аварийността и подобряване на услугата към клиентите. Предвидени са инвестиции за проектиране и изграждане на депо за съхраняване на промишлените отпадъци от дейността и рекултивация на Сгуроотвал “7</w:t>
      </w:r>
      <w:r>
        <w:rPr>
          <w:sz w:val="24"/>
          <w:szCs w:val="24"/>
          <w:vertAlign w:val="superscript"/>
          <w:lang w:val="bg-BG"/>
        </w:rPr>
        <w:t>-</w:t>
      </w:r>
      <w:r>
        <w:rPr>
          <w:sz w:val="24"/>
          <w:szCs w:val="24"/>
          <w:vertAlign w:val="superscript"/>
          <w:lang w:val="fi-FI"/>
        </w:rPr>
        <w:t>ми</w:t>
      </w:r>
      <w:r>
        <w:rPr>
          <w:sz w:val="24"/>
          <w:szCs w:val="24"/>
          <w:lang w:val="fi-FI"/>
        </w:rPr>
        <w:t xml:space="preserve"> септември” с цел изпълнение на екологичните норми. При основните съоръжения на централата ще бъдат подменени два пакета от економайзер   </w:t>
      </w:r>
      <w:r>
        <w:rPr>
          <w:sz w:val="24"/>
          <w:szCs w:val="24"/>
        </w:rPr>
        <w:t>I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  <w:lang w:val="fi-FI"/>
        </w:rPr>
        <w:t>ва</w:t>
      </w:r>
      <w:r>
        <w:rPr>
          <w:sz w:val="24"/>
          <w:szCs w:val="24"/>
          <w:lang w:val="fi-FI"/>
        </w:rPr>
        <w:t xml:space="preserve"> степен на ПГ5, ще бъде направен основен ремонт на ТГ5, като за същия ще се закупят и монтират два броя нови хладилни помпи с ел.двигатели и много други дейности, които са описани подробно в Инвестиционната програма на “Топлофикация - Перник” АД.</w:t>
      </w:r>
    </w:p>
    <w:p>
      <w:pPr>
        <w:pStyle w:val="Normal"/>
        <w:jc w:val="both"/>
        <w:rPr/>
      </w:pPr>
      <w:r>
        <w:rPr>
          <w:sz w:val="24"/>
          <w:szCs w:val="24"/>
          <w:lang w:val="fi-FI"/>
        </w:rPr>
        <w:tab/>
        <w:t xml:space="preserve">Прилагаме Инвестиционна програма за </w:t>
      </w:r>
      <w:r>
        <w:rPr>
          <w:sz w:val="24"/>
          <w:szCs w:val="24"/>
          <w:lang w:val="bg-BG"/>
        </w:rPr>
        <w:t>2018</w:t>
      </w:r>
      <w:r>
        <w:rPr>
          <w:sz w:val="24"/>
          <w:szCs w:val="24"/>
          <w:lang w:val="fi-FI"/>
        </w:rPr>
        <w:t xml:space="preserve">г. и отчет за изпълнение на 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fi-FI"/>
        </w:rPr>
        <w:t>нвестиционната програма за 2017г.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егулаторна база на активите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fi-FI"/>
        </w:rPr>
        <w:t>Предложената от дружеството призната счетоводна стойност на дълготрайните активи към 31.12.2017 г.,  които  се  използват и са свързани пряко с дейността по лицензията и за тяхното разпределение при производството между електрическата и топлинната енергия възлиза на 117 811 х.л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fi-FI"/>
        </w:rPr>
        <w:t>„</w:t>
      </w:r>
      <w:r>
        <w:rPr>
          <w:sz w:val="24"/>
          <w:szCs w:val="24"/>
          <w:lang w:val="fi-FI"/>
        </w:rPr>
        <w:t>Топлофикация-Перник“ АД определя полезния срок на годност на дълготрайните активи, включени в баланса на дружеството, съобразно действащата счетоводна нормативна уредба, Нормите на безопасност при експлоатация, съгласно технически изисквания към надзорни машини и съоръжения, гаранционни срокове за надзорни машини и съоръжения, предполагаемо физическо износване съгласно ЕКОС, обвързаността на актива при употребата му в технологични линии с годността на останалите активи и предполагаемото морално остаряван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fi-FI"/>
        </w:rPr>
        <w:t>В съответствие с Указания за образуване на цените при производство на електрическата енергия прилагане на метода на регулиране „Норма на възвръщаемост на капитала”  (Указанията), в регулаторната база на активите не е включена стойността на преоценъчния резерв.</w:t>
      </w:r>
    </w:p>
    <w:p>
      <w:pPr>
        <w:pStyle w:val="Normal"/>
        <w:ind w:firstLine="709"/>
        <w:jc w:val="both"/>
        <w:rPr>
          <w:b/>
          <w:b/>
          <w:spacing w:val="5"/>
          <w:sz w:val="24"/>
          <w:szCs w:val="24"/>
          <w:lang w:val="ru-RU"/>
        </w:rPr>
      </w:pPr>
      <w:r>
        <w:rPr>
          <w:b/>
          <w:spacing w:val="5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b/>
          <w:b/>
          <w:spacing w:val="-1"/>
          <w:sz w:val="24"/>
          <w:szCs w:val="24"/>
          <w:lang w:val="ru-RU"/>
        </w:rPr>
      </w:pPr>
      <w:r>
        <w:rPr>
          <w:b/>
          <w:spacing w:val="5"/>
          <w:sz w:val="24"/>
          <w:szCs w:val="24"/>
          <w:lang w:val="ru-RU"/>
        </w:rPr>
        <w:t xml:space="preserve">Оборотен </w:t>
      </w:r>
      <w:r>
        <w:rPr>
          <w:b/>
          <w:spacing w:val="-1"/>
          <w:sz w:val="24"/>
          <w:szCs w:val="24"/>
          <w:lang w:val="ru-RU"/>
        </w:rPr>
        <w:t xml:space="preserve">капитал  </w:t>
      </w:r>
    </w:p>
    <w:p>
      <w:pPr>
        <w:pStyle w:val="Normal"/>
        <w:ind w:firstLine="709"/>
        <w:jc w:val="both"/>
        <w:rPr>
          <w:b/>
          <w:b/>
          <w:spacing w:val="5"/>
          <w:sz w:val="24"/>
          <w:szCs w:val="24"/>
          <w:lang w:val="ru-RU"/>
        </w:rPr>
      </w:pPr>
      <w:r>
        <w:rPr>
          <w:b/>
          <w:spacing w:val="5"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О</w:t>
      </w:r>
      <w:r>
        <w:rPr>
          <w:sz w:val="24"/>
          <w:szCs w:val="24"/>
          <w:lang w:val="en-AU"/>
        </w:rPr>
        <w:t xml:space="preserve">боротния капитал е определен в размер на 1/8 от утвърдените годишни оперативни парични разходи за </w:t>
      </w:r>
      <w:r>
        <w:rPr>
          <w:sz w:val="24"/>
          <w:szCs w:val="24"/>
          <w:lang w:val="bg-BG"/>
        </w:rPr>
        <w:t xml:space="preserve">съответната </w:t>
      </w:r>
      <w:r>
        <w:rPr>
          <w:sz w:val="24"/>
          <w:szCs w:val="24"/>
          <w:lang w:val="en-AU"/>
        </w:rPr>
        <w:t>дейност, като не се включват разходи за амортизации, съгласно  т.32.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AU"/>
        </w:rPr>
        <w:t>от Раздел ІІ – Регулаторна база на активите на Указания за образуване цените на топлинната енергия и електрическата енергия от комбинирано производство при регулиране чрез  метода „Норма на възвращаемост на капитала”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bg-BG"/>
        </w:rPr>
        <w:t>За ценови период 01.07.2018-30.06.2019 г</w:t>
      </w:r>
      <w:r>
        <w:rPr>
          <w:sz w:val="24"/>
          <w:szCs w:val="24"/>
          <w:lang w:val="en-AU"/>
        </w:rPr>
        <w:t xml:space="preserve">. 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  <w:lang w:val="en-AU"/>
        </w:rPr>
        <w:t xml:space="preserve">боротният капитал за производство е в размер на </w:t>
      </w:r>
      <w:r>
        <w:rPr>
          <w:sz w:val="24"/>
          <w:szCs w:val="24"/>
          <w:lang w:val="bg-BG"/>
        </w:rPr>
        <w:t>22 808</w:t>
      </w:r>
      <w:r>
        <w:rPr>
          <w:sz w:val="24"/>
          <w:szCs w:val="24"/>
          <w:lang w:val="en-AU"/>
        </w:rPr>
        <w:t xml:space="preserve"> х.лв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n-AU"/>
        </w:rPr>
      </w:pPr>
      <w:r>
        <w:rPr>
          <w:b/>
          <w:sz w:val="24"/>
          <w:szCs w:val="24"/>
          <w:lang w:val="en-AU"/>
        </w:rPr>
        <w:t>Норма на възвръщаемост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en-AU"/>
        </w:rPr>
        <w:t xml:space="preserve">Използваната „Норма на възвръщаемост на </w:t>
      </w:r>
      <w:r>
        <w:rPr>
          <w:sz w:val="24"/>
          <w:szCs w:val="24"/>
          <w:lang w:val="bg-BG"/>
        </w:rPr>
        <w:t>собствения</w:t>
      </w:r>
      <w:r>
        <w:rPr>
          <w:sz w:val="24"/>
          <w:szCs w:val="24"/>
          <w:lang w:val="en-AU"/>
        </w:rPr>
        <w:t xml:space="preserve"> капитал“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AU"/>
        </w:rPr>
        <w:t xml:space="preserve">е утвърдената от КЕВР норма за предходния </w:t>
      </w:r>
      <w:r>
        <w:rPr>
          <w:sz w:val="24"/>
          <w:szCs w:val="24"/>
          <w:lang w:val="bg-BG"/>
        </w:rPr>
        <w:t>ценови</w:t>
      </w:r>
      <w:r>
        <w:rPr>
          <w:sz w:val="24"/>
          <w:szCs w:val="24"/>
          <w:lang w:val="en-AU"/>
        </w:rPr>
        <w:t xml:space="preserve"> период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AU"/>
        </w:rPr>
        <w:t>Използваната „Норма на възвръщаемост на привлечения капитал“ – съгласно средно претеглен лихвен процент по ползвани кредити през 201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  <w:lang w:val="en-AU"/>
        </w:rPr>
        <w:t xml:space="preserve"> година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en-AU"/>
        </w:rPr>
        <w:t xml:space="preserve"> </w:t>
      </w:r>
      <w:r>
        <w:rPr>
          <w:sz w:val="24"/>
          <w:szCs w:val="24"/>
          <w:lang w:val="bg-BG"/>
        </w:rPr>
        <w:t>Н</w:t>
      </w:r>
      <w:r>
        <w:rPr>
          <w:sz w:val="24"/>
          <w:szCs w:val="24"/>
          <w:lang w:val="en-AU"/>
        </w:rPr>
        <w:t xml:space="preserve">ормата на възвръщаемост на привлечения капитал е </w:t>
      </w:r>
      <w:r>
        <w:rPr>
          <w:sz w:val="24"/>
          <w:szCs w:val="24"/>
          <w:lang w:val="bg-BG"/>
        </w:rPr>
        <w:t>4,88</w:t>
      </w:r>
      <w:r>
        <w:rPr>
          <w:sz w:val="24"/>
          <w:szCs w:val="24"/>
          <w:lang w:val="en-AU"/>
        </w:rPr>
        <w:t>%.</w:t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4"/>
          <w:szCs w:val="24"/>
          <w:lang w:val="bg-BG" w:eastAsia="bg-BG"/>
        </w:rPr>
      </w:pPr>
      <w:r>
        <w:rPr>
          <w:b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b/>
          <w:b/>
          <w:iCs/>
          <w:color w:val="000000"/>
          <w:sz w:val="24"/>
          <w:szCs w:val="24"/>
          <w:lang w:val="bg-BG" w:eastAsia="bg-BG"/>
        </w:rPr>
      </w:pPr>
      <w:r>
        <w:rPr>
          <w:b/>
          <w:iCs/>
          <w:color w:val="000000"/>
          <w:sz w:val="24"/>
          <w:szCs w:val="24"/>
          <w:lang w:val="bg-BG" w:eastAsia="bg-BG"/>
        </w:rPr>
        <w:t>Условно- постоянни разходи</w:t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4"/>
          <w:szCs w:val="24"/>
          <w:highlight w:val="yellow"/>
          <w:lang w:val="bg-BG" w:eastAsia="bg-BG"/>
        </w:rPr>
      </w:pPr>
      <w:r>
        <w:rPr>
          <w:b/>
          <w:iCs/>
          <w:color w:val="000000"/>
          <w:sz w:val="24"/>
          <w:szCs w:val="24"/>
          <w:highlight w:val="yellow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pacing w:val="7"/>
          <w:sz w:val="24"/>
          <w:szCs w:val="24"/>
          <w:lang w:val="ru-RU" w:eastAsia="bg-BG"/>
        </w:rPr>
      </w:pPr>
      <w:r>
        <w:rPr>
          <w:b/>
          <w:color w:val="000000"/>
          <w:spacing w:val="7"/>
          <w:sz w:val="24"/>
          <w:szCs w:val="24"/>
          <w:lang w:val="ru-RU" w:eastAsia="bg-BG"/>
        </w:rPr>
        <w:t>Разходи  за амортизации</w:t>
      </w:r>
    </w:p>
    <w:p>
      <w:pPr>
        <w:pStyle w:val="Normal"/>
        <w:autoSpaceDE w:val="false"/>
        <w:ind w:firstLine="720"/>
        <w:jc w:val="both"/>
        <w:rPr>
          <w:b/>
          <w:b/>
          <w:iCs/>
          <w:color w:val="000000"/>
          <w:spacing w:val="7"/>
          <w:sz w:val="24"/>
          <w:szCs w:val="24"/>
          <w:lang w:val="bg-BG" w:eastAsia="bg-BG"/>
        </w:rPr>
      </w:pPr>
      <w:r>
        <w:rPr>
          <w:b/>
          <w:iCs/>
          <w:color w:val="000000"/>
          <w:spacing w:val="7"/>
          <w:sz w:val="24"/>
          <w:szCs w:val="24"/>
          <w:lang w:val="bg-BG" w:eastAsia="bg-BG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ъгласно изискванията на чл.31.1.б.«б» от </w:t>
      </w:r>
      <w:r>
        <w:rPr>
          <w:sz w:val="24"/>
          <w:szCs w:val="24"/>
          <w:lang w:val="en-AU"/>
        </w:rPr>
        <w:t>Указанията</w:t>
      </w:r>
      <w:r>
        <w:rPr>
          <w:sz w:val="24"/>
          <w:szCs w:val="24"/>
          <w:lang w:val="ru-RU"/>
        </w:rPr>
        <w:t xml:space="preserve"> за образуване на цените на  топлинната енергия и на електрическата енергия от  комбинирано производство при регулиране чрез метода «норма на възвръщаемост на капитала»   п</w:t>
      </w:r>
      <w:r>
        <w:rPr>
          <w:sz w:val="24"/>
          <w:szCs w:val="24"/>
          <w:lang w:val="en-AU"/>
        </w:rPr>
        <w:t>рогнозата е в съответствие със счетоводната политика на “</w:t>
      </w:r>
      <w:r>
        <w:rPr>
          <w:sz w:val="24"/>
          <w:szCs w:val="24"/>
          <w:lang w:val="bg-BG"/>
        </w:rPr>
        <w:t>Топлофикация-Перник“ АД</w:t>
      </w:r>
      <w:r>
        <w:rPr>
          <w:sz w:val="24"/>
          <w:szCs w:val="24"/>
          <w:lang w:val="en-AU"/>
        </w:rPr>
        <w:t xml:space="preserve">. </w:t>
      </w:r>
      <w:r>
        <w:rPr>
          <w:bCs/>
          <w:sz w:val="24"/>
          <w:szCs w:val="24"/>
          <w:lang w:val="en-AU"/>
        </w:rPr>
        <w:t>Амортизационният срок на активите е съобразен с техния полезен живот, а използваният метод на амортизация е линейният.</w:t>
      </w:r>
      <w:r>
        <w:rPr>
          <w:bCs/>
          <w:sz w:val="24"/>
          <w:szCs w:val="24"/>
          <w:lang w:val="bg-BG"/>
        </w:rPr>
        <w:t xml:space="preserve"> П</w:t>
      </w:r>
      <w:r>
        <w:rPr>
          <w:sz w:val="24"/>
          <w:szCs w:val="24"/>
          <w:lang w:val="ru-RU"/>
        </w:rPr>
        <w:t>рез новия ценови период 01.07.2018 г. - 30.06.2019</w:t>
      </w:r>
      <w:r>
        <w:rPr>
          <w:spacing w:val="7"/>
          <w:sz w:val="24"/>
          <w:szCs w:val="24"/>
          <w:lang w:val="ru-RU"/>
        </w:rPr>
        <w:t xml:space="preserve">г.  разходите  за амортизации са на нивото на 2017г. </w:t>
      </w:r>
    </w:p>
    <w:p>
      <w:pPr>
        <w:pStyle w:val="Normal"/>
        <w:ind w:firstLine="720"/>
        <w:jc w:val="both"/>
        <w:rPr>
          <w:b/>
          <w:b/>
          <w:spacing w:val="7"/>
          <w:sz w:val="24"/>
          <w:szCs w:val="24"/>
          <w:lang w:val="bg-BG"/>
        </w:rPr>
      </w:pPr>
      <w:r>
        <w:rPr>
          <w:b/>
          <w:spacing w:val="7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ходи за работна заплата и осигуровки</w:t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Разходите за работна заплата и осигуровки за регулаторна дейност през 2017г. възлизат на 8 308 х.лв, в т.ч. разходи за заплати 6 697 х.лв.  и за осигуровки 1 611 х.лв. За периода </w:t>
      </w:r>
      <w:r>
        <w:rPr>
          <w:sz w:val="24"/>
          <w:szCs w:val="24"/>
          <w:lang w:val="ru-RU"/>
        </w:rPr>
        <w:t xml:space="preserve">01.07.2018г. - 30.06.2019г. необходимите разходи са завишени </w:t>
      </w:r>
      <w:r>
        <w:rPr>
          <w:sz w:val="24"/>
          <w:szCs w:val="24"/>
          <w:lang w:val="bg-BG"/>
        </w:rPr>
        <w:t>на 7 433 х.лв.  разходи за заплати и 1 788 х.лв за осигуровки.</w:t>
      </w:r>
      <w:r>
        <w:rPr>
          <w:sz w:val="24"/>
          <w:szCs w:val="24"/>
          <w:lang w:val="ru-RU"/>
        </w:rPr>
        <w:t xml:space="preserve"> Завишението е продиктувано от </w:t>
      </w:r>
      <w:r>
        <w:rPr>
          <w:sz w:val="24"/>
          <w:szCs w:val="24"/>
          <w:lang w:val="bg-BG"/>
        </w:rPr>
        <w:t>увеличението на минималната работна заплата от 01.2018г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jc w:val="both"/>
        <w:rPr>
          <w:iCs/>
          <w:color w:val="000000"/>
          <w:sz w:val="24"/>
          <w:szCs w:val="24"/>
          <w:highlight w:val="yellow"/>
          <w:lang w:val="bg-BG" w:eastAsia="bg-BG"/>
        </w:rPr>
      </w:pPr>
      <w:r>
        <w:rPr>
          <w:iCs/>
          <w:color w:val="000000"/>
          <w:sz w:val="24"/>
          <w:szCs w:val="24"/>
          <w:highlight w:val="yellow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b/>
          <w:b/>
          <w:iCs/>
          <w:color w:val="000000"/>
          <w:sz w:val="24"/>
          <w:szCs w:val="24"/>
          <w:lang w:val="bg-BG" w:eastAsia="bg-BG"/>
        </w:rPr>
      </w:pPr>
      <w:r>
        <w:rPr>
          <w:b/>
          <w:iCs/>
          <w:color w:val="000000"/>
          <w:sz w:val="24"/>
          <w:szCs w:val="24"/>
          <w:lang w:val="bg-BG" w:eastAsia="bg-BG"/>
        </w:rPr>
        <w:t>Разходи пряко свързани с дейността по лицензиите</w:t>
      </w:r>
    </w:p>
    <w:p>
      <w:pPr>
        <w:pStyle w:val="Normal"/>
        <w:autoSpaceDE w:val="false"/>
        <w:ind w:firstLine="720"/>
        <w:jc w:val="both"/>
        <w:rPr>
          <w:b/>
          <w:b/>
          <w:iCs/>
          <w:color w:val="000000"/>
          <w:sz w:val="24"/>
          <w:szCs w:val="24"/>
          <w:lang w:val="bg-BG" w:eastAsia="bg-BG"/>
        </w:rPr>
      </w:pPr>
      <w:r>
        <w:rPr>
          <w:b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color w:val="000000"/>
          <w:sz w:val="24"/>
          <w:szCs w:val="24"/>
          <w:lang w:val="bg-BG" w:eastAsia="bg-BG"/>
        </w:rPr>
        <w:t xml:space="preserve">Условно - постоянните разходи, пряко свързани с регулираните дейности по ЗЕ за следващия ценови период са увеличени спрямо отчетната 2017 г. с  1,17% на 19 842 х.лв.  Отразени са в Приложение №1 Разходи за производство (от Справки №1-9). </w:t>
      </w:r>
    </w:p>
    <w:p>
      <w:pPr>
        <w:pStyle w:val="Normal"/>
        <w:autoSpaceDE w:val="false"/>
        <w:ind w:firstLine="720"/>
        <w:jc w:val="both"/>
        <w:rPr>
          <w:iCs/>
          <w:color w:val="000000"/>
          <w:sz w:val="24"/>
          <w:szCs w:val="24"/>
          <w:lang w:val="bg-BG" w:eastAsia="bg-BG"/>
        </w:rPr>
      </w:pPr>
      <w:r>
        <w:rPr>
          <w:iCs/>
          <w:color w:val="000000"/>
          <w:sz w:val="24"/>
          <w:szCs w:val="24"/>
          <w:lang w:val="bg-BG" w:eastAsia="bg-BG"/>
        </w:rPr>
        <w:t>Всички разходи са планирани спрямо действителните нужди на дружеството през новия период и отчетния от НСИ ръст на инфлацията.</w:t>
      </w:r>
    </w:p>
    <w:p>
      <w:pPr>
        <w:pStyle w:val="Normal"/>
        <w:ind w:firstLine="720"/>
        <w:jc w:val="both"/>
        <w:rPr/>
      </w:pPr>
      <w:r>
        <w:rPr>
          <w:iCs/>
          <w:sz w:val="24"/>
          <w:szCs w:val="24"/>
          <w:lang w:val="en-AU"/>
        </w:rPr>
        <w:t xml:space="preserve">Разходите за лицензионни такси </w:t>
      </w:r>
      <w:r>
        <w:rPr>
          <w:iCs/>
          <w:sz w:val="24"/>
          <w:szCs w:val="24"/>
          <w:lang w:val="bg-BG"/>
        </w:rPr>
        <w:t xml:space="preserve">също </w:t>
      </w:r>
      <w:r>
        <w:rPr>
          <w:iCs/>
          <w:sz w:val="24"/>
          <w:szCs w:val="24"/>
          <w:lang w:val="en-AU"/>
        </w:rPr>
        <w:t>са съобразени с прогнозното производство на електрическа и топлинна енергия</w:t>
      </w:r>
      <w:r>
        <w:rPr>
          <w:iCs/>
          <w:sz w:val="24"/>
          <w:szCs w:val="24"/>
          <w:lang w:val="bg-BG"/>
        </w:rPr>
        <w:t>.</w:t>
      </w:r>
    </w:p>
    <w:p>
      <w:pPr>
        <w:pStyle w:val="Normal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b/>
          <w:b/>
          <w:spacing w:val="1"/>
          <w:sz w:val="24"/>
          <w:szCs w:val="24"/>
          <w:lang w:val="ru-RU"/>
        </w:rPr>
      </w:pPr>
      <w:r>
        <w:rPr>
          <w:b/>
          <w:spacing w:val="1"/>
          <w:sz w:val="24"/>
          <w:szCs w:val="24"/>
          <w:lang w:val="ru-RU"/>
        </w:rPr>
        <w:t>Променливи разходи</w:t>
      </w:r>
    </w:p>
    <w:p>
      <w:pPr>
        <w:pStyle w:val="Normal"/>
        <w:ind w:left="720" w:hanging="0"/>
        <w:jc w:val="both"/>
        <w:rPr>
          <w:b/>
          <w:b/>
          <w:spacing w:val="1"/>
          <w:sz w:val="24"/>
          <w:szCs w:val="24"/>
          <w:lang w:val="ru-RU"/>
        </w:rPr>
      </w:pPr>
      <w:r>
        <w:rPr>
          <w:b/>
          <w:spacing w:val="1"/>
          <w:sz w:val="24"/>
          <w:szCs w:val="24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val="bg-BG" w:eastAsia="bg-BG"/>
        </w:rPr>
        <w:t>В променливите разходи се включват горива за производство, горива за разпалване - пр. газ, разходи за закупени СО</w:t>
      </w:r>
      <w:r>
        <w:rPr>
          <w:color w:val="000000"/>
          <w:sz w:val="24"/>
          <w:szCs w:val="24"/>
          <w:vertAlign w:val="subscript"/>
          <w:lang w:val="bg-BG" w:eastAsia="bg-BG"/>
        </w:rPr>
        <w:t>2</w:t>
      </w:r>
      <w:r>
        <w:rPr>
          <w:color w:val="000000"/>
          <w:sz w:val="24"/>
          <w:szCs w:val="24"/>
          <w:lang w:val="bg-BG" w:eastAsia="bg-BG"/>
        </w:rPr>
        <w:t xml:space="preserve"> квоти, разходи за балансиране, консумативи: хидратна вар, химически реагенти и смазочни материали, други променливи разходи: услуга водоподаване, електрическа енергия и др. Допълнителната информация за отделните групи променливи разходи, е както следва: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pacing w:val="1"/>
          <w:sz w:val="24"/>
          <w:szCs w:val="24"/>
          <w:lang w:val="ru-RU"/>
        </w:rPr>
        <w:t xml:space="preserve">Всички променливи разходи са съобразени с произведствената програма за новия ценови период, като се базират на отчетените такива за базовата 2017г. </w:t>
      </w:r>
    </w:p>
    <w:p>
      <w:pPr>
        <w:pStyle w:val="Normal"/>
        <w:ind w:left="720" w:hanging="0"/>
        <w:jc w:val="both"/>
        <w:rPr>
          <w:b/>
          <w:b/>
          <w:iCs/>
          <w:sz w:val="24"/>
          <w:szCs w:val="24"/>
          <w:lang w:val="bg-BG"/>
        </w:rPr>
      </w:pPr>
      <w:r>
        <w:rPr>
          <w:b/>
          <w:i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Cs/>
          <w:sz w:val="24"/>
          <w:szCs w:val="24"/>
          <w:lang w:val="bg-BG"/>
        </w:rPr>
        <w:t xml:space="preserve">Основно гориво </w:t>
      </w:r>
      <w:r>
        <w:rPr>
          <w:sz w:val="24"/>
          <w:szCs w:val="24"/>
          <w:lang w:val="bg-BG"/>
        </w:rPr>
        <w:t xml:space="preserve">за </w:t>
      </w:r>
      <w:r>
        <w:rPr>
          <w:sz w:val="24"/>
          <w:szCs w:val="24"/>
          <w:lang w:val="bg-BG" w:eastAsia="bg-BG"/>
        </w:rPr>
        <w:t>периода 01.07.2018-30.06.2019г.</w:t>
      </w:r>
    </w:p>
    <w:p>
      <w:pPr>
        <w:pStyle w:val="Normal"/>
        <w:jc w:val="both"/>
        <w:rPr>
          <w:b/>
          <w:b/>
          <w:iCs/>
          <w:sz w:val="24"/>
          <w:szCs w:val="24"/>
          <w:lang w:val="bg-BG" w:eastAsia="bg-BG"/>
        </w:rPr>
      </w:pPr>
      <w:r>
        <w:rPr>
          <w:b/>
          <w:iCs/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Въглища - </w:t>
      </w:r>
      <w:r>
        <w:rPr>
          <w:sz w:val="24"/>
          <w:szCs w:val="24"/>
          <w:lang w:val="bg-BG" w:eastAsia="bg-BG"/>
        </w:rPr>
        <w:t>дружеството планира г</w:t>
      </w:r>
      <w:r>
        <w:rPr>
          <w:sz w:val="24"/>
          <w:szCs w:val="24"/>
          <w:lang w:val="bg-BG"/>
        </w:rPr>
        <w:t xml:space="preserve">оривният микс за ТЕЦ „Република“ да се състои от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bg-BG"/>
        </w:rPr>
        <w:t xml:space="preserve">сурови кафяви въглища, доставяни от „Хийт Енерджи“ ЕООД. </w:t>
      </w:r>
    </w:p>
    <w:p>
      <w:pPr>
        <w:pStyle w:val="Normal"/>
        <w:widowControl w:val="false"/>
        <w:autoSpaceDE w:val="false"/>
        <w:ind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 определяне на </w:t>
      </w:r>
      <w:r>
        <w:rPr>
          <w:sz w:val="24"/>
          <w:szCs w:val="24"/>
          <w:lang w:val="bg-BG" w:eastAsia="bg-BG"/>
        </w:rPr>
        <w:t xml:space="preserve">разходите за гориво за ценови период 01.07.2018-30.06.2019г. в изпълнение на </w:t>
      </w:r>
      <w:r>
        <w:rPr>
          <w:sz w:val="24"/>
          <w:szCs w:val="24"/>
          <w:lang w:val="bg-BG"/>
        </w:rPr>
        <w:t>Договор</w:t>
      </w:r>
      <w:r>
        <w:rPr>
          <w:sz w:val="24"/>
          <w:szCs w:val="24"/>
          <w:lang w:val="en-AU"/>
        </w:rPr>
        <w:t xml:space="preserve"> №</w:t>
      </w:r>
      <w:r>
        <w:rPr>
          <w:sz w:val="24"/>
          <w:szCs w:val="24"/>
          <w:lang w:val="bg-BG"/>
        </w:rPr>
        <w:t xml:space="preserve"> 102</w:t>
      </w:r>
      <w:r>
        <w:rPr>
          <w:sz w:val="24"/>
          <w:szCs w:val="24"/>
          <w:lang w:val="en-AU"/>
        </w:rPr>
        <w:t xml:space="preserve"> </w:t>
      </w:r>
      <w:r>
        <w:rPr>
          <w:sz w:val="24"/>
          <w:szCs w:val="24"/>
          <w:lang w:val="bg-BG" w:eastAsia="bg-BG"/>
        </w:rPr>
        <w:t xml:space="preserve">от 2014 г. за покупко – продажба на кафяви въглища. 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  <w:lang w:val="en-AU"/>
        </w:rPr>
      </w:pPr>
      <w:r>
        <w:rPr>
          <w:sz w:val="24"/>
          <w:szCs w:val="24"/>
          <w:lang w:val="bg-BG"/>
        </w:rPr>
        <w:t>Прилагаме к</w:t>
      </w:r>
      <w:r>
        <w:rPr>
          <w:sz w:val="24"/>
          <w:szCs w:val="24"/>
          <w:lang w:val="en-AU"/>
        </w:rPr>
        <w:t xml:space="preserve">опие на </w:t>
      </w:r>
      <w:r>
        <w:rPr>
          <w:sz w:val="24"/>
          <w:szCs w:val="24"/>
          <w:lang w:val="bg-BG"/>
        </w:rPr>
        <w:t>Договор</w:t>
      </w:r>
      <w:r>
        <w:rPr>
          <w:sz w:val="24"/>
          <w:szCs w:val="24"/>
          <w:lang w:val="en-AU"/>
        </w:rPr>
        <w:t xml:space="preserve"> №</w:t>
      </w:r>
      <w:r>
        <w:rPr>
          <w:sz w:val="24"/>
          <w:szCs w:val="24"/>
          <w:lang w:val="bg-BG"/>
        </w:rPr>
        <w:t xml:space="preserve"> 102</w:t>
      </w:r>
      <w:r>
        <w:rPr>
          <w:sz w:val="24"/>
          <w:szCs w:val="24"/>
          <w:lang w:val="en-AU"/>
        </w:rPr>
        <w:t xml:space="preserve"> от </w:t>
      </w:r>
      <w:r>
        <w:rPr>
          <w:sz w:val="24"/>
          <w:szCs w:val="24"/>
          <w:lang w:val="bg-BG"/>
        </w:rPr>
        <w:t>2014</w:t>
      </w:r>
      <w:r>
        <w:rPr>
          <w:sz w:val="24"/>
          <w:szCs w:val="24"/>
          <w:lang w:val="en-AU"/>
        </w:rPr>
        <w:t xml:space="preserve">г. </w:t>
      </w:r>
      <w:r>
        <w:rPr>
          <w:sz w:val="24"/>
          <w:szCs w:val="24"/>
          <w:lang w:val="bg-BG"/>
        </w:rPr>
        <w:t>и Допълнителните споразумения към него.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>Обогатени с енергийно гориво (ОЕГ) енергийни въглища, съгласно Договор от 01.11.2013 г. между „Топлофикация-Перник“ АД и „Хийт Енерджи“ ЕООД.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Отчетната средна цена на горивен микс за периода м.01- м.12.2017 г. 52,71 лв/тнг при калоричност 2025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ккал/кг. </w:t>
      </w:r>
      <w:r>
        <w:rPr>
          <w:sz w:val="24"/>
          <w:szCs w:val="24"/>
          <w:lang w:eastAsia="bg-BG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bg-BG" w:eastAsia="bg-BG"/>
        </w:rPr>
        <w:t xml:space="preserve">Въз основа на прогнозните количества горива от съответния вид и складова наличност към 01.03.2018г., за прогнозния период цената </w:t>
      </w:r>
      <w:r>
        <w:rPr>
          <w:sz w:val="24"/>
          <w:szCs w:val="24"/>
          <w:lang w:val="bg-BG"/>
        </w:rPr>
        <w:t xml:space="preserve">на горивния микс е в размер на 79,02 лв/т. </w:t>
      </w:r>
      <w:r>
        <w:rPr>
          <w:sz w:val="24"/>
          <w:szCs w:val="24"/>
          <w:lang w:val="bg-BG" w:eastAsia="bg-BG"/>
        </w:rPr>
        <w:t xml:space="preserve">при калоричност 2033 ккал/кг. за което прилагаме справки Приложение № 2. 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/>
        </w:rPr>
        <w:t xml:space="preserve">Биомаса – </w:t>
      </w:r>
      <w:r>
        <w:rPr>
          <w:sz w:val="24"/>
          <w:szCs w:val="24"/>
          <w:lang w:val="bg-BG"/>
        </w:rPr>
        <w:t>Поради постоянно увеличаващата се цена н</w:t>
      </w:r>
      <w:r>
        <w:rPr>
          <w:sz w:val="24"/>
          <w:szCs w:val="24"/>
          <w:lang w:val="en-AU"/>
        </w:rPr>
        <w:t>а</w:t>
      </w:r>
      <w:r>
        <w:rPr>
          <w:sz w:val="24"/>
          <w:szCs w:val="24"/>
          <w:lang w:val="bg-BG"/>
        </w:rPr>
        <w:t xml:space="preserve"> борсовите цени на квоти</w:t>
      </w:r>
      <w:r>
        <w:rPr>
          <w:sz w:val="24"/>
          <w:szCs w:val="24"/>
          <w:lang w:val="en-AU"/>
        </w:rPr>
        <w:t xml:space="preserve"> парников</w:t>
      </w:r>
      <w:r>
        <w:rPr>
          <w:sz w:val="24"/>
          <w:szCs w:val="24"/>
          <w:lang w:val="bg-BG"/>
        </w:rPr>
        <w:t xml:space="preserve">и </w:t>
      </w:r>
      <w:r>
        <w:rPr>
          <w:sz w:val="24"/>
          <w:szCs w:val="24"/>
          <w:lang w:val="en-AU"/>
        </w:rPr>
        <w:t>газове</w:t>
      </w:r>
      <w:r>
        <w:rPr>
          <w:sz w:val="24"/>
          <w:szCs w:val="24"/>
          <w:lang w:val="bg-BG"/>
        </w:rPr>
        <w:t xml:space="preserve">, с едновременно намаляващите количества на </w:t>
      </w:r>
      <w:r>
        <w:rPr>
          <w:sz w:val="24"/>
          <w:szCs w:val="24"/>
          <w:lang w:val="en-AU"/>
        </w:rPr>
        <w:t xml:space="preserve">безвъзмездно предоставените </w:t>
      </w:r>
      <w:r>
        <w:rPr>
          <w:sz w:val="24"/>
          <w:szCs w:val="24"/>
          <w:lang w:val="bg-BG"/>
        </w:rPr>
        <w:t>такива по различни програми</w:t>
      </w:r>
      <w:r>
        <w:rPr>
          <w:sz w:val="24"/>
          <w:szCs w:val="24"/>
          <w:lang w:val="en-AU"/>
        </w:rPr>
        <w:t xml:space="preserve"> </w:t>
      </w:r>
      <w:r>
        <w:rPr>
          <w:sz w:val="24"/>
          <w:szCs w:val="24"/>
          <w:lang w:val="bg-BG"/>
        </w:rPr>
        <w:t>през новия период предвиждаме доставка и изгаряне на 60 000 тона биомаса. Договорената цена с производителя е 105 лв/т.н.г.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iCs/>
          <w:sz w:val="24"/>
          <w:szCs w:val="24"/>
          <w:lang w:val="bg-BG" w:eastAsia="bg-BG"/>
        </w:rPr>
      </w:pPr>
      <w:r>
        <w:rPr>
          <w:b/>
          <w:iCs/>
          <w:sz w:val="24"/>
          <w:szCs w:val="24"/>
          <w:lang w:val="bg-BG" w:eastAsia="bg-BG"/>
        </w:rPr>
      </w:r>
    </w:p>
    <w:p>
      <w:pPr>
        <w:pStyle w:val="Normal"/>
        <w:autoSpaceDE w:val="false"/>
        <w:spacing w:before="0" w:after="47"/>
        <w:ind w:firstLine="720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Разходът на въглища и ОЕГ през новия ценови период спрямо 2017 година е с 19 302 тона  по-малък поради предвидени за изгаряне 60 000 тона биомаса за периода 01.07.2018-30.06.2019г.</w:t>
      </w:r>
    </w:p>
    <w:p>
      <w:pPr>
        <w:pStyle w:val="Normal"/>
        <w:autoSpaceDE w:val="false"/>
        <w:spacing w:before="0" w:after="47"/>
        <w:ind w:firstLine="720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/>
      </w:pPr>
      <w:r>
        <w:rPr>
          <w:b/>
          <w:spacing w:val="1"/>
          <w:sz w:val="24"/>
          <w:szCs w:val="24"/>
          <w:lang w:val="ru-RU"/>
        </w:rPr>
        <w:t xml:space="preserve">Разходи </w:t>
      </w:r>
      <w:r>
        <w:rPr>
          <w:b/>
          <w:spacing w:val="-1"/>
          <w:sz w:val="24"/>
          <w:szCs w:val="24"/>
          <w:lang w:val="ru-RU"/>
        </w:rPr>
        <w:t xml:space="preserve">за вода, за закупуване на електрическа енергия,  консумативи и външни услуги </w:t>
      </w:r>
      <w:r>
        <w:rPr>
          <w:b/>
          <w:spacing w:val="1"/>
          <w:sz w:val="24"/>
          <w:szCs w:val="24"/>
          <w:lang w:val="ru-RU"/>
        </w:rPr>
        <w:t>през новия ценови период:</w:t>
      </w:r>
    </w:p>
    <w:p>
      <w:pPr>
        <w:pStyle w:val="Normal"/>
        <w:ind w:firstLine="709"/>
        <w:jc w:val="both"/>
        <w:rPr>
          <w:b/>
          <w:b/>
          <w:spacing w:val="1"/>
          <w:sz w:val="24"/>
          <w:szCs w:val="24"/>
          <w:highlight w:val="yellow"/>
          <w:lang w:val="bg-BG"/>
        </w:rPr>
      </w:pPr>
      <w:r>
        <w:rPr>
          <w:b/>
          <w:spacing w:val="1"/>
          <w:sz w:val="24"/>
          <w:szCs w:val="24"/>
          <w:highlight w:val="yellow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„</w:t>
      </w:r>
      <w:r>
        <w:rPr>
          <w:sz w:val="24"/>
          <w:szCs w:val="24"/>
          <w:lang w:val="ru-RU"/>
        </w:rPr>
        <w:t xml:space="preserve">Разходите за вода“ за производство на електрическа и топлинна енергия за новия ценови период възлизат на 267 х.лв. Те включват промишлената вода необходима за технологичните процеси при работа на съоръженията. </w:t>
      </w:r>
    </w:p>
    <w:p>
      <w:pPr>
        <w:pStyle w:val="Normal"/>
        <w:ind w:firstLine="709"/>
        <w:jc w:val="both"/>
        <w:rPr/>
      </w:pPr>
      <w:r>
        <w:rPr>
          <w:b/>
          <w:spacing w:val="-1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>„Разходи за закупена</w:t>
      </w:r>
      <w:r>
        <w:rPr>
          <w:sz w:val="24"/>
          <w:szCs w:val="24"/>
          <w:lang w:val="bg-BG"/>
        </w:rPr>
        <w:t xml:space="preserve"> енергия и балансиране</w:t>
      </w:r>
      <w:r>
        <w:rPr>
          <w:sz w:val="24"/>
          <w:szCs w:val="24"/>
          <w:lang w:val="ru-RU"/>
        </w:rPr>
        <w:t>“ за новия ценови период възлизат на      1 759 х.лв. и включват електроенергията за абонатните станции</w:t>
      </w:r>
      <w:r>
        <w:rPr>
          <w:sz w:val="24"/>
          <w:szCs w:val="24"/>
          <w:lang w:val="bg-BG" w:eastAsia="bg-BG"/>
        </w:rPr>
        <w:t>, както и разходите,  възникнали в процеса на участие в балансиращия пазар</w:t>
      </w:r>
      <w:r>
        <w:rPr>
          <w:sz w:val="24"/>
          <w:szCs w:val="24"/>
          <w:lang w:val="ru-RU"/>
        </w:rPr>
        <w:t xml:space="preserve">. Количествата за новия ценови период са прогнозирани съответстващи на увеличената производствена прогама, а цените  на база постигнатите резултати за 2017г. </w:t>
      </w:r>
    </w:p>
    <w:p>
      <w:pPr>
        <w:pStyle w:val="Normal"/>
        <w:ind w:firstLine="709"/>
        <w:jc w:val="both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val="bg-BG" w:eastAsia="bg-BG"/>
        </w:rPr>
        <w:t xml:space="preserve"> „</w:t>
      </w:r>
      <w:r>
        <w:rPr>
          <w:sz w:val="24"/>
          <w:szCs w:val="24"/>
          <w:lang w:val="bg-BG" w:eastAsia="bg-BG"/>
        </w:rPr>
        <w:t>Разходите за консумативи“ - за новия ценови период възлизат на 920 х.лв.</w:t>
      </w:r>
    </w:p>
    <w:p>
      <w:pPr>
        <w:pStyle w:val="Normal"/>
        <w:autoSpaceDE w:val="false"/>
        <w:ind w:firstLine="708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- При разходите за консумативи с най-голяма тежест са разходите за  хидратна вар за очистване на димни газове от серни емисии; </w:t>
      </w:r>
    </w:p>
    <w:p>
      <w:pPr>
        <w:pStyle w:val="Normal"/>
        <w:autoSpaceDE w:val="false"/>
        <w:rPr>
          <w:sz w:val="24"/>
          <w:szCs w:val="24"/>
          <w:lang w:val="bg-BG" w:eastAsia="bg-BG"/>
        </w:rPr>
      </w:pPr>
      <w:r>
        <w:rPr>
          <w:sz w:val="24"/>
          <w:szCs w:val="24"/>
          <w:lang w:val="ru-RU" w:eastAsia="bg-BG"/>
        </w:rPr>
        <w:t xml:space="preserve">  </w:t>
      </w:r>
      <w:r>
        <w:rPr>
          <w:sz w:val="24"/>
          <w:szCs w:val="24"/>
          <w:lang w:val="ru-RU" w:eastAsia="bg-BG"/>
        </w:rPr>
        <w:t>Разходите за консумативи включват още:</w:t>
      </w:r>
    </w:p>
    <w:p>
      <w:pPr>
        <w:pStyle w:val="Normal"/>
        <w:ind w:left="142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Сярна киселена монохидрат – използва се за регенерация на Н-катионитови филтри;  </w:t>
      </w:r>
    </w:p>
    <w:p>
      <w:pPr>
        <w:pStyle w:val="Normal"/>
        <w:ind w:left="142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атриева основа – използва се за регенерация ОН-анионитови филтри;</w:t>
      </w:r>
    </w:p>
    <w:p>
      <w:pPr>
        <w:pStyle w:val="Normal"/>
        <w:ind w:left="142" w:firstLine="566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  <w:lang w:val="bg-BG"/>
        </w:rPr>
        <w:t>Хидротан;</w:t>
      </w:r>
    </w:p>
    <w:p>
      <w:pPr>
        <w:pStyle w:val="Normal"/>
        <w:ind w:left="142" w:firstLine="56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Хидро-хикс – добавка за котлова вода;</w:t>
      </w:r>
    </w:p>
    <w:p>
      <w:pPr>
        <w:pStyle w:val="Normal"/>
        <w:ind w:left="142" w:firstLine="56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Ферихлорид;</w:t>
      </w:r>
    </w:p>
    <w:p>
      <w:pPr>
        <w:pStyle w:val="Normal"/>
        <w:ind w:left="142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Железен сулфат – използва се за коагулант за сурова вода; </w:t>
      </w:r>
    </w:p>
    <w:p>
      <w:pPr>
        <w:pStyle w:val="Normal"/>
        <w:ind w:left="142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Тринатриев фосфат – използва се за алкален реагент за корекция на питателна вода кам водния тракт на централата;</w:t>
      </w:r>
    </w:p>
    <w:p>
      <w:pPr>
        <w:pStyle w:val="Normal"/>
        <w:ind w:left="142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Йонообменни смоли;</w:t>
      </w:r>
    </w:p>
    <w:p>
      <w:pPr>
        <w:pStyle w:val="Normal"/>
        <w:ind w:left="142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азходи за гориво-смазочни материали за въглеподавателен тракт;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ходите за новия ценови период са прогнозирани на база отчетени през 2017г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„</w:t>
      </w:r>
      <w:r>
        <w:rPr>
          <w:sz w:val="24"/>
          <w:szCs w:val="24"/>
          <w:lang w:val="ru-RU"/>
        </w:rPr>
        <w:t xml:space="preserve">Разходите за външни услуги“ за новия ценови период възлизат на 145 х.лв. 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lang w:val="bg-BG"/>
        </w:rPr>
        <w:t>К</w:t>
      </w:r>
      <w:r>
        <w:rPr>
          <w:b/>
          <w:sz w:val="24"/>
          <w:szCs w:val="24"/>
          <w:lang w:val="en-AU"/>
        </w:rPr>
        <w:t>воти за емисии на парникови газове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 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Разходи за закупуване на емисии на парникови газове: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В съответствие с изискванията на нормативната база ТЕЦ „Република” притежава  издадено от Изпълнителна агенция по околна среда (ИАОС) разрешително за емисии на парникови газове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Ежегодно – в срок до 31 март Дружеството е задължено за предходната календарна година (01.01-31.12) да предостави в ИАОС верифициран „Доклад за емисии на парникови газове”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До 30 април ежегодно Дружеството е задължено да осигури квоти в размер равен на верифицираните по сметката си в „Регистъра за емисии на парникови газове” (при неизпълнение на това задължение на операторите се налагат санкции в размер 100 Евро за всеки тон невърнати квоти на емисии)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Законодателството не предвижда изчисление и верифициране на емисии по отделни месеци, тримесечия или други период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 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z w:val="24"/>
          <w:szCs w:val="24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z w:val="24"/>
          <w:szCs w:val="24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  <w:t>Разходи за емисии за 2017 год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За 2017 год. верифицираните емисии от дейността на Дружеството са: 364 567 тона. (данните са от 28.03.2018 год., като все още в Дружеството не е получено потвърдително писмо, че ИАОС приемат доклада без забележки)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За компенсиране на недостига на квоти е необходимо да се закупят до края на м. април 2018 година още 204 015 квот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Към дата 28.03.2018 год. цената на квотите е 13.77 Евро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Необходимите средства за закупуване на тези 204 015 квоти са в размер на 5 494 487 лев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От друга страна разходите за закупуване на квоти, заложени от КЕВР при утвърждаване на преф. цена на електрическата енергия за периода 01.07.2017 – 30.06.2018 година са 2 058 000 лев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По този начин разликата между разходите, които трябва да направи Дружеството и признатите разходи ще бъде 3 436 487 лев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  <w:t> 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  <w:t>Разходи за емисии за 2018 год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За периода 01.07.2018-30.06.2019 год. количеството на закупените емисии ще бъде 271 860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При цена на квотите в новия ценови период от 18.5 Евро необходимата добавка към цената на квотите за новия ценови период (01.07.2018-30.06.2019) за компенсиране на непризнатите разходи за въглеродни емисии в текущия период (01.07.2017-30.06.2018 год.) е необходимо да бъде в размер на 4.73 Евро за всеки тон закупени емисии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  <w:t xml:space="preserve">    </w:t>
      </w:r>
    </w:p>
    <w:p>
      <w:pPr>
        <w:pStyle w:val="Normal"/>
        <w:spacing w:lineRule="auto" w:line="276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TextBody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уважение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инж. Любомир Спасов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Изпълнителен директо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531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bg-BG"/>
      </w:rPr>
    </w:pPr>
    <w:r>
      <w:rPr>
        <w:sz w:val="20"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6195</wp:posOffset>
              </wp:positionH>
              <wp:positionV relativeFrom="paragraph">
                <wp:posOffset>182880</wp:posOffset>
              </wp:positionV>
              <wp:extent cx="597916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4.4pt" to="473.6pt,14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4"/>
        <w:lang w:val="bg-BG"/>
      </w:rPr>
      <w:t xml:space="preserve"> </w:t>
    </w:r>
    <w:r>
      <w:rPr>
        <w:b/>
        <w:bCs/>
        <w:caps/>
        <w:sz w:val="24"/>
        <w:lang w:val="bg-BG"/>
      </w:rPr>
      <w:t xml:space="preserve">“ </w:t>
    </w:r>
    <w:r>
      <w:rPr>
        <w:b/>
        <w:bCs/>
        <w:caps/>
        <w:sz w:val="24"/>
        <w:lang w:val="bg-BG"/>
      </w:rPr>
      <w:t>Топлофикация - Перник “ А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ind w:right="-1" w:hanging="0"/>
      <w:rPr>
        <w:b w:val="false"/>
        <w:b w:val="false"/>
        <w:lang w:val="en-US" w:eastAsia="en-US"/>
      </w:rPr>
    </w:pPr>
    <w:r>
      <w:rPr>
        <w:b w:val="false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-2540</wp:posOffset>
              </wp:positionH>
              <wp:positionV relativeFrom="paragraph">
                <wp:posOffset>-34925</wp:posOffset>
              </wp:positionV>
              <wp:extent cx="518160" cy="518160"/>
              <wp:effectExtent l="31750" t="31750" r="32385" b="32385"/>
              <wp:wrapTopAndBottom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8040" cy="518040"/>
                        <a:chOff x="0" y="0"/>
                        <a:chExt cx="518040" cy="5180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18040" cy="5180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60" y="175320"/>
                          <a:ext cx="40824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995"/>
                              </a:moveTo>
                              <a:lnTo>
                                <a:pt x="11980" y="7995"/>
                              </a:lnTo>
                              <a:lnTo>
                                <a:pt x="11205" y="13341"/>
                              </a:lnTo>
                              <a:lnTo>
                                <a:pt x="8795" y="13341"/>
                              </a:lnTo>
                              <a:lnTo>
                                <a:pt x="10396" y="19977"/>
                              </a:lnTo>
                              <a:lnTo>
                                <a:pt x="16816" y="13341"/>
                              </a:lnTo>
                              <a:lnTo>
                                <a:pt x="15198" y="13341"/>
                              </a:lnTo>
                              <a:lnTo>
                                <a:pt x="19983" y="6659"/>
                              </a:lnTo>
                              <a:lnTo>
                                <a:pt x="8795" y="6659"/>
                              </a:lnTo>
                              <a:lnTo>
                                <a:pt x="9604" y="0"/>
                              </a:lnTo>
                              <a:lnTo>
                                <a:pt x="5594" y="0"/>
                              </a:lnTo>
                              <a:lnTo>
                                <a:pt x="0" y="79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72800" y="73080"/>
                          <a:ext cx="132840" cy="71280"/>
                        </a:xfrm>
                      </wpg:grpSpPr>
                      <wps:wsp>
                        <wps:cNvSpPr/>
                        <wps:spPr>
                          <a:xfrm flipV="1">
                            <a:off x="66600" y="20880"/>
                            <a:ext cx="658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40" y="62280"/>
                            <a:ext cx="45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12600"/>
                            <a:ext cx="622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1760"/>
                            <a:ext cx="248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640" y="0"/>
                            <a:ext cx="57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320" y="720"/>
                            <a:ext cx="16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20" y="0"/>
                            <a:ext cx="49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320" y="20880"/>
                            <a:ext cx="291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 flipV="1">
                          <a:off x="276840" y="73800"/>
                          <a:ext cx="158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56680" y="73800"/>
                          <a:ext cx="367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800" y="83160"/>
                          <a:ext cx="12780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91" y="8457"/>
                              </a:moveTo>
                              <a:lnTo>
                                <a:pt x="538" y="8457"/>
                              </a:lnTo>
                              <a:lnTo>
                                <a:pt x="430" y="8571"/>
                              </a:lnTo>
                              <a:lnTo>
                                <a:pt x="430" y="8571"/>
                              </a:lnTo>
                              <a:lnTo>
                                <a:pt x="430" y="8914"/>
                              </a:lnTo>
                              <a:lnTo>
                                <a:pt x="376" y="9029"/>
                              </a:lnTo>
                              <a:lnTo>
                                <a:pt x="376" y="9257"/>
                              </a:lnTo>
                              <a:lnTo>
                                <a:pt x="323" y="9257"/>
                              </a:lnTo>
                              <a:lnTo>
                                <a:pt x="323" y="9486"/>
                              </a:lnTo>
                              <a:lnTo>
                                <a:pt x="269" y="9486"/>
                              </a:lnTo>
                              <a:lnTo>
                                <a:pt x="269" y="10057"/>
                              </a:lnTo>
                              <a:lnTo>
                                <a:pt x="215" y="10057"/>
                              </a:lnTo>
                              <a:lnTo>
                                <a:pt x="215" y="12000"/>
                              </a:lnTo>
                              <a:lnTo>
                                <a:pt x="269" y="12229"/>
                              </a:lnTo>
                              <a:lnTo>
                                <a:pt x="269" y="12457"/>
                              </a:lnTo>
                              <a:lnTo>
                                <a:pt x="323" y="12457"/>
                              </a:lnTo>
                              <a:lnTo>
                                <a:pt x="323" y="12800"/>
                              </a:lnTo>
                              <a:lnTo>
                                <a:pt x="376" y="12914"/>
                              </a:lnTo>
                              <a:lnTo>
                                <a:pt x="376" y="13257"/>
                              </a:lnTo>
                              <a:lnTo>
                                <a:pt x="430" y="13486"/>
                              </a:lnTo>
                              <a:lnTo>
                                <a:pt x="430" y="13600"/>
                              </a:lnTo>
                              <a:lnTo>
                                <a:pt x="430" y="13600"/>
                              </a:lnTo>
                              <a:lnTo>
                                <a:pt x="430" y="14057"/>
                              </a:lnTo>
                              <a:lnTo>
                                <a:pt x="538" y="14057"/>
                              </a:lnTo>
                              <a:lnTo>
                                <a:pt x="538" y="14171"/>
                              </a:lnTo>
                              <a:lnTo>
                                <a:pt x="591" y="14171"/>
                              </a:lnTo>
                              <a:lnTo>
                                <a:pt x="591" y="14743"/>
                              </a:lnTo>
                              <a:lnTo>
                                <a:pt x="591" y="14743"/>
                              </a:lnTo>
                              <a:lnTo>
                                <a:pt x="591" y="14743"/>
                              </a:lnTo>
                              <a:lnTo>
                                <a:pt x="645" y="14857"/>
                              </a:lnTo>
                              <a:lnTo>
                                <a:pt x="645" y="15200"/>
                              </a:lnTo>
                              <a:lnTo>
                                <a:pt x="645" y="15200"/>
                              </a:lnTo>
                              <a:lnTo>
                                <a:pt x="645" y="15200"/>
                              </a:lnTo>
                              <a:lnTo>
                                <a:pt x="753" y="15429"/>
                              </a:lnTo>
                              <a:lnTo>
                                <a:pt x="753" y="15657"/>
                              </a:lnTo>
                              <a:lnTo>
                                <a:pt x="806" y="15771"/>
                              </a:lnTo>
                              <a:lnTo>
                                <a:pt x="806" y="15886"/>
                              </a:lnTo>
                              <a:lnTo>
                                <a:pt x="968" y="16229"/>
                              </a:lnTo>
                              <a:lnTo>
                                <a:pt x="968" y="16229"/>
                              </a:lnTo>
                              <a:lnTo>
                                <a:pt x="968" y="16229"/>
                              </a:lnTo>
                              <a:lnTo>
                                <a:pt x="968" y="16457"/>
                              </a:lnTo>
                              <a:lnTo>
                                <a:pt x="968" y="16571"/>
                              </a:lnTo>
                              <a:lnTo>
                                <a:pt x="968" y="16571"/>
                              </a:lnTo>
                              <a:lnTo>
                                <a:pt x="1022" y="16571"/>
                              </a:lnTo>
                              <a:lnTo>
                                <a:pt x="1129" y="16686"/>
                              </a:lnTo>
                              <a:lnTo>
                                <a:pt x="1129" y="16686"/>
                              </a:lnTo>
                              <a:lnTo>
                                <a:pt x="1183" y="16914"/>
                              </a:lnTo>
                              <a:lnTo>
                                <a:pt x="1183" y="16914"/>
                              </a:lnTo>
                              <a:lnTo>
                                <a:pt x="1183" y="17029"/>
                              </a:lnTo>
                              <a:lnTo>
                                <a:pt x="1290" y="17143"/>
                              </a:lnTo>
                              <a:lnTo>
                                <a:pt x="1290" y="17143"/>
                              </a:lnTo>
                              <a:lnTo>
                                <a:pt x="1344" y="17143"/>
                              </a:lnTo>
                              <a:lnTo>
                                <a:pt x="1398" y="17371"/>
                              </a:lnTo>
                              <a:lnTo>
                                <a:pt x="1398" y="17600"/>
                              </a:lnTo>
                              <a:lnTo>
                                <a:pt x="1452" y="17600"/>
                              </a:lnTo>
                              <a:lnTo>
                                <a:pt x="1452" y="17600"/>
                              </a:lnTo>
                              <a:lnTo>
                                <a:pt x="1452" y="17600"/>
                              </a:lnTo>
                              <a:lnTo>
                                <a:pt x="1559" y="17829"/>
                              </a:lnTo>
                              <a:lnTo>
                                <a:pt x="1559" y="17943"/>
                              </a:lnTo>
                              <a:lnTo>
                                <a:pt x="1613" y="18171"/>
                              </a:lnTo>
                              <a:lnTo>
                                <a:pt x="1720" y="18171"/>
                              </a:lnTo>
                              <a:lnTo>
                                <a:pt x="1720" y="18286"/>
                              </a:lnTo>
                              <a:lnTo>
                                <a:pt x="1720" y="18286"/>
                              </a:lnTo>
                              <a:lnTo>
                                <a:pt x="1720" y="18286"/>
                              </a:lnTo>
                              <a:lnTo>
                                <a:pt x="1828" y="18286"/>
                              </a:lnTo>
                              <a:lnTo>
                                <a:pt x="1828" y="18400"/>
                              </a:lnTo>
                              <a:lnTo>
                                <a:pt x="1882" y="18400"/>
                              </a:lnTo>
                              <a:lnTo>
                                <a:pt x="1882" y="18629"/>
                              </a:lnTo>
                              <a:lnTo>
                                <a:pt x="1882" y="18629"/>
                              </a:lnTo>
                              <a:lnTo>
                                <a:pt x="2097" y="18629"/>
                              </a:lnTo>
                              <a:lnTo>
                                <a:pt x="2097" y="18743"/>
                              </a:lnTo>
                              <a:lnTo>
                                <a:pt x="2204" y="18743"/>
                              </a:lnTo>
                              <a:lnTo>
                                <a:pt x="2312" y="18857"/>
                              </a:lnTo>
                              <a:lnTo>
                                <a:pt x="2419" y="18857"/>
                              </a:lnTo>
                              <a:lnTo>
                                <a:pt x="2419" y="19086"/>
                              </a:lnTo>
                              <a:lnTo>
                                <a:pt x="2581" y="19086"/>
                              </a:lnTo>
                              <a:lnTo>
                                <a:pt x="2581" y="19200"/>
                              </a:lnTo>
                              <a:lnTo>
                                <a:pt x="2634" y="19200"/>
                              </a:lnTo>
                              <a:lnTo>
                                <a:pt x="2634" y="19200"/>
                              </a:lnTo>
                              <a:lnTo>
                                <a:pt x="2742" y="19200"/>
                              </a:lnTo>
                              <a:lnTo>
                                <a:pt x="2796" y="19429"/>
                              </a:lnTo>
                              <a:lnTo>
                                <a:pt x="2796" y="19429"/>
                              </a:lnTo>
                              <a:lnTo>
                                <a:pt x="2849" y="19429"/>
                              </a:lnTo>
                              <a:lnTo>
                                <a:pt x="2849" y="19657"/>
                              </a:lnTo>
                              <a:lnTo>
                                <a:pt x="2957" y="19657"/>
                              </a:lnTo>
                              <a:lnTo>
                                <a:pt x="2957" y="19886"/>
                              </a:lnTo>
                              <a:lnTo>
                                <a:pt x="3011" y="19886"/>
                              </a:lnTo>
                              <a:lnTo>
                                <a:pt x="3011" y="19886"/>
                              </a:lnTo>
                              <a:lnTo>
                                <a:pt x="3065" y="19886"/>
                              </a:lnTo>
                              <a:lnTo>
                                <a:pt x="3065" y="19886"/>
                              </a:lnTo>
                              <a:lnTo>
                                <a:pt x="3441" y="19886"/>
                              </a:lnTo>
                              <a:lnTo>
                                <a:pt x="3495" y="19886"/>
                              </a:lnTo>
                              <a:lnTo>
                                <a:pt x="3978" y="19886"/>
                              </a:lnTo>
                              <a:lnTo>
                                <a:pt x="3978" y="19886"/>
                              </a:lnTo>
                              <a:lnTo>
                                <a:pt x="4032" y="19886"/>
                              </a:lnTo>
                              <a:lnTo>
                                <a:pt x="4032" y="19657"/>
                              </a:lnTo>
                              <a:lnTo>
                                <a:pt x="4140" y="19429"/>
                              </a:lnTo>
                              <a:lnTo>
                                <a:pt x="4140" y="19429"/>
                              </a:lnTo>
                              <a:lnTo>
                                <a:pt x="4140" y="19200"/>
                              </a:lnTo>
                              <a:lnTo>
                                <a:pt x="4140" y="19086"/>
                              </a:lnTo>
                              <a:lnTo>
                                <a:pt x="4194" y="19086"/>
                              </a:lnTo>
                              <a:lnTo>
                                <a:pt x="4194" y="18857"/>
                              </a:lnTo>
                              <a:lnTo>
                                <a:pt x="4247" y="18857"/>
                              </a:lnTo>
                              <a:lnTo>
                                <a:pt x="4247" y="18857"/>
                              </a:lnTo>
                              <a:lnTo>
                                <a:pt x="4301" y="18857"/>
                              </a:lnTo>
                              <a:lnTo>
                                <a:pt x="4301" y="18857"/>
                              </a:lnTo>
                              <a:lnTo>
                                <a:pt x="4247" y="18857"/>
                              </a:lnTo>
                              <a:lnTo>
                                <a:pt x="4247" y="19086"/>
                              </a:lnTo>
                              <a:lnTo>
                                <a:pt x="4140" y="19200"/>
                              </a:lnTo>
                              <a:lnTo>
                                <a:pt x="4140" y="19200"/>
                              </a:lnTo>
                              <a:lnTo>
                                <a:pt x="4140" y="19429"/>
                              </a:lnTo>
                              <a:lnTo>
                                <a:pt x="4355" y="19429"/>
                              </a:lnTo>
                              <a:lnTo>
                                <a:pt x="4409" y="19200"/>
                              </a:lnTo>
                              <a:lnTo>
                                <a:pt x="4462" y="19200"/>
                              </a:lnTo>
                              <a:lnTo>
                                <a:pt x="4516" y="19086"/>
                              </a:lnTo>
                              <a:lnTo>
                                <a:pt x="4516" y="18857"/>
                              </a:lnTo>
                              <a:lnTo>
                                <a:pt x="4570" y="18857"/>
                              </a:lnTo>
                              <a:lnTo>
                                <a:pt x="4570" y="18857"/>
                              </a:lnTo>
                              <a:lnTo>
                                <a:pt x="4677" y="18857"/>
                              </a:lnTo>
                              <a:lnTo>
                                <a:pt x="4785" y="18629"/>
                              </a:lnTo>
                              <a:lnTo>
                                <a:pt x="4785" y="18629"/>
                              </a:lnTo>
                              <a:lnTo>
                                <a:pt x="4839" y="18629"/>
                              </a:lnTo>
                              <a:lnTo>
                                <a:pt x="4839" y="18400"/>
                              </a:lnTo>
                              <a:lnTo>
                                <a:pt x="5000" y="18400"/>
                              </a:lnTo>
                              <a:lnTo>
                                <a:pt x="5000" y="18286"/>
                              </a:lnTo>
                              <a:lnTo>
                                <a:pt x="6075" y="18286"/>
                              </a:lnTo>
                              <a:lnTo>
                                <a:pt x="6129" y="18286"/>
                              </a:lnTo>
                              <a:lnTo>
                                <a:pt x="6398" y="18286"/>
                              </a:lnTo>
                              <a:lnTo>
                                <a:pt x="6398" y="18171"/>
                              </a:lnTo>
                              <a:lnTo>
                                <a:pt x="7097" y="18171"/>
                              </a:lnTo>
                              <a:lnTo>
                                <a:pt x="6398" y="18171"/>
                              </a:lnTo>
                              <a:lnTo>
                                <a:pt x="6290" y="18286"/>
                              </a:lnTo>
                              <a:lnTo>
                                <a:pt x="6183" y="18286"/>
                              </a:lnTo>
                              <a:lnTo>
                                <a:pt x="6129" y="18286"/>
                              </a:lnTo>
                              <a:lnTo>
                                <a:pt x="5753" y="18286"/>
                              </a:lnTo>
                              <a:lnTo>
                                <a:pt x="5591" y="18400"/>
                              </a:lnTo>
                              <a:lnTo>
                                <a:pt x="4785" y="18400"/>
                              </a:lnTo>
                              <a:lnTo>
                                <a:pt x="4839" y="18400"/>
                              </a:lnTo>
                              <a:lnTo>
                                <a:pt x="5000" y="18286"/>
                              </a:lnTo>
                              <a:lnTo>
                                <a:pt x="5215" y="18286"/>
                              </a:lnTo>
                              <a:lnTo>
                                <a:pt x="5323" y="18286"/>
                              </a:lnTo>
                              <a:lnTo>
                                <a:pt x="5484" y="18286"/>
                              </a:lnTo>
                              <a:lnTo>
                                <a:pt x="5484" y="18171"/>
                              </a:lnTo>
                              <a:lnTo>
                                <a:pt x="5538" y="18171"/>
                              </a:lnTo>
                              <a:lnTo>
                                <a:pt x="5699" y="18171"/>
                              </a:lnTo>
                              <a:lnTo>
                                <a:pt x="5860" y="18171"/>
                              </a:lnTo>
                              <a:lnTo>
                                <a:pt x="5860" y="17943"/>
                              </a:lnTo>
                              <a:lnTo>
                                <a:pt x="5968" y="17829"/>
                              </a:lnTo>
                              <a:lnTo>
                                <a:pt x="6075" y="17829"/>
                              </a:lnTo>
                              <a:lnTo>
                                <a:pt x="6075" y="17600"/>
                              </a:lnTo>
                              <a:lnTo>
                                <a:pt x="6129" y="17600"/>
                              </a:lnTo>
                              <a:lnTo>
                                <a:pt x="6183" y="17600"/>
                              </a:lnTo>
                              <a:lnTo>
                                <a:pt x="6290" y="17600"/>
                              </a:lnTo>
                              <a:lnTo>
                                <a:pt x="6344" y="17600"/>
                              </a:lnTo>
                              <a:lnTo>
                                <a:pt x="6452" y="17600"/>
                              </a:lnTo>
                              <a:lnTo>
                                <a:pt x="6559" y="17371"/>
                              </a:lnTo>
                              <a:lnTo>
                                <a:pt x="6882" y="17371"/>
                              </a:lnTo>
                              <a:lnTo>
                                <a:pt x="7097" y="17143"/>
                              </a:lnTo>
                              <a:lnTo>
                                <a:pt x="7312" y="17143"/>
                              </a:lnTo>
                              <a:lnTo>
                                <a:pt x="7473" y="17143"/>
                              </a:lnTo>
                              <a:lnTo>
                                <a:pt x="7634" y="17143"/>
                              </a:lnTo>
                              <a:lnTo>
                                <a:pt x="7796" y="17143"/>
                              </a:lnTo>
                              <a:lnTo>
                                <a:pt x="8011" y="17029"/>
                              </a:lnTo>
                              <a:lnTo>
                                <a:pt x="8118" y="17029"/>
                              </a:lnTo>
                              <a:lnTo>
                                <a:pt x="8172" y="16914"/>
                              </a:lnTo>
                              <a:lnTo>
                                <a:pt x="8495" y="16914"/>
                              </a:lnTo>
                              <a:lnTo>
                                <a:pt x="8602" y="16686"/>
                              </a:lnTo>
                              <a:lnTo>
                                <a:pt x="8656" y="16686"/>
                              </a:lnTo>
                              <a:lnTo>
                                <a:pt x="8763" y="16686"/>
                              </a:lnTo>
                              <a:lnTo>
                                <a:pt x="9086" y="16686"/>
                              </a:lnTo>
                              <a:lnTo>
                                <a:pt x="9086" y="16571"/>
                              </a:lnTo>
                              <a:lnTo>
                                <a:pt x="9462" y="16571"/>
                              </a:lnTo>
                              <a:lnTo>
                                <a:pt x="9516" y="16571"/>
                              </a:lnTo>
                              <a:lnTo>
                                <a:pt x="11559" y="16571"/>
                              </a:lnTo>
                              <a:lnTo>
                                <a:pt x="11667" y="16457"/>
                              </a:lnTo>
                              <a:lnTo>
                                <a:pt x="11882" y="16457"/>
                              </a:lnTo>
                              <a:lnTo>
                                <a:pt x="12043" y="16229"/>
                              </a:lnTo>
                              <a:lnTo>
                                <a:pt x="12419" y="16229"/>
                              </a:lnTo>
                              <a:lnTo>
                                <a:pt x="12527" y="16229"/>
                              </a:lnTo>
                              <a:lnTo>
                                <a:pt x="12688" y="16229"/>
                              </a:lnTo>
                              <a:lnTo>
                                <a:pt x="12742" y="16114"/>
                              </a:lnTo>
                              <a:lnTo>
                                <a:pt x="12903" y="16114"/>
                              </a:lnTo>
                              <a:lnTo>
                                <a:pt x="13011" y="15886"/>
                              </a:lnTo>
                              <a:lnTo>
                                <a:pt x="13065" y="15886"/>
                              </a:lnTo>
                              <a:lnTo>
                                <a:pt x="13226" y="15886"/>
                              </a:lnTo>
                              <a:lnTo>
                                <a:pt x="13280" y="15886"/>
                              </a:lnTo>
                              <a:lnTo>
                                <a:pt x="13280" y="15771"/>
                              </a:lnTo>
                              <a:lnTo>
                                <a:pt x="13441" y="15657"/>
                              </a:lnTo>
                              <a:lnTo>
                                <a:pt x="13548" y="15657"/>
                              </a:lnTo>
                              <a:lnTo>
                                <a:pt x="13817" y="15429"/>
                              </a:lnTo>
                              <a:lnTo>
                                <a:pt x="13871" y="15429"/>
                              </a:lnTo>
                              <a:lnTo>
                                <a:pt x="13978" y="15200"/>
                              </a:lnTo>
                              <a:lnTo>
                                <a:pt x="14140" y="15200"/>
                              </a:lnTo>
                              <a:lnTo>
                                <a:pt x="14140" y="14971"/>
                              </a:lnTo>
                              <a:lnTo>
                                <a:pt x="14247" y="14971"/>
                              </a:lnTo>
                              <a:lnTo>
                                <a:pt x="14462" y="14857"/>
                              </a:lnTo>
                              <a:lnTo>
                                <a:pt x="14624" y="14743"/>
                              </a:lnTo>
                              <a:lnTo>
                                <a:pt x="14677" y="14743"/>
                              </a:lnTo>
                              <a:lnTo>
                                <a:pt x="14785" y="14743"/>
                              </a:lnTo>
                              <a:lnTo>
                                <a:pt x="14892" y="14514"/>
                              </a:lnTo>
                              <a:lnTo>
                                <a:pt x="14946" y="14514"/>
                              </a:lnTo>
                              <a:lnTo>
                                <a:pt x="15000" y="14514"/>
                              </a:lnTo>
                              <a:lnTo>
                                <a:pt x="15108" y="14171"/>
                              </a:lnTo>
                              <a:lnTo>
                                <a:pt x="15215" y="14171"/>
                              </a:lnTo>
                              <a:lnTo>
                                <a:pt x="15323" y="14057"/>
                              </a:lnTo>
                              <a:lnTo>
                                <a:pt x="15430" y="14057"/>
                              </a:lnTo>
                              <a:lnTo>
                                <a:pt x="15484" y="14057"/>
                              </a:lnTo>
                              <a:lnTo>
                                <a:pt x="15753" y="13714"/>
                              </a:lnTo>
                              <a:lnTo>
                                <a:pt x="15860" y="13600"/>
                              </a:lnTo>
                              <a:lnTo>
                                <a:pt x="16129" y="13486"/>
                              </a:lnTo>
                              <a:lnTo>
                                <a:pt x="16290" y="13257"/>
                              </a:lnTo>
                              <a:lnTo>
                                <a:pt x="16452" y="12914"/>
                              </a:lnTo>
                              <a:lnTo>
                                <a:pt x="16559" y="12914"/>
                              </a:lnTo>
                              <a:lnTo>
                                <a:pt x="16667" y="12686"/>
                              </a:lnTo>
                              <a:lnTo>
                                <a:pt x="16828" y="12457"/>
                              </a:lnTo>
                              <a:lnTo>
                                <a:pt x="16882" y="12343"/>
                              </a:lnTo>
                              <a:lnTo>
                                <a:pt x="17043" y="12229"/>
                              </a:lnTo>
                              <a:lnTo>
                                <a:pt x="17204" y="12000"/>
                              </a:lnTo>
                              <a:lnTo>
                                <a:pt x="17258" y="12000"/>
                              </a:lnTo>
                              <a:lnTo>
                                <a:pt x="17419" y="11771"/>
                              </a:lnTo>
                              <a:lnTo>
                                <a:pt x="17581" y="11543"/>
                              </a:lnTo>
                              <a:lnTo>
                                <a:pt x="17634" y="11429"/>
                              </a:lnTo>
                              <a:lnTo>
                                <a:pt x="17796" y="10971"/>
                              </a:lnTo>
                              <a:lnTo>
                                <a:pt x="17903" y="10629"/>
                              </a:lnTo>
                              <a:lnTo>
                                <a:pt x="18065" y="10629"/>
                              </a:lnTo>
                              <a:lnTo>
                                <a:pt x="18118" y="10514"/>
                              </a:lnTo>
                              <a:lnTo>
                                <a:pt x="18226" y="10514"/>
                              </a:lnTo>
                              <a:lnTo>
                                <a:pt x="18280" y="10171"/>
                              </a:lnTo>
                              <a:lnTo>
                                <a:pt x="18333" y="10057"/>
                              </a:lnTo>
                              <a:lnTo>
                                <a:pt x="18441" y="9829"/>
                              </a:lnTo>
                              <a:lnTo>
                                <a:pt x="18548" y="9829"/>
                              </a:lnTo>
                              <a:lnTo>
                                <a:pt x="18763" y="9257"/>
                              </a:lnTo>
                              <a:lnTo>
                                <a:pt x="18871" y="9029"/>
                              </a:lnTo>
                              <a:lnTo>
                                <a:pt x="19355" y="8000"/>
                              </a:lnTo>
                              <a:lnTo>
                                <a:pt x="19355" y="8000"/>
                              </a:lnTo>
                              <a:lnTo>
                                <a:pt x="19462" y="7771"/>
                              </a:lnTo>
                              <a:lnTo>
                                <a:pt x="19516" y="7657"/>
                              </a:lnTo>
                              <a:lnTo>
                                <a:pt x="19570" y="7543"/>
                              </a:lnTo>
                              <a:lnTo>
                                <a:pt x="19624" y="7314"/>
                              </a:lnTo>
                              <a:lnTo>
                                <a:pt x="19677" y="7200"/>
                              </a:lnTo>
                              <a:lnTo>
                                <a:pt x="19892" y="6857"/>
                              </a:lnTo>
                              <a:lnTo>
                                <a:pt x="19892" y="6514"/>
                              </a:lnTo>
                              <a:lnTo>
                                <a:pt x="19892" y="6514"/>
                              </a:lnTo>
                              <a:lnTo>
                                <a:pt x="19946" y="6514"/>
                              </a:lnTo>
                              <a:lnTo>
                                <a:pt x="19892" y="6514"/>
                              </a:lnTo>
                              <a:lnTo>
                                <a:pt x="19677" y="6514"/>
                              </a:lnTo>
                              <a:lnTo>
                                <a:pt x="19247" y="6743"/>
                              </a:lnTo>
                              <a:lnTo>
                                <a:pt x="19032" y="6857"/>
                              </a:lnTo>
                              <a:lnTo>
                                <a:pt x="17204" y="6857"/>
                              </a:lnTo>
                              <a:lnTo>
                                <a:pt x="17097" y="6743"/>
                              </a:lnTo>
                              <a:lnTo>
                                <a:pt x="16989" y="6743"/>
                              </a:lnTo>
                              <a:lnTo>
                                <a:pt x="16774" y="6514"/>
                              </a:lnTo>
                              <a:lnTo>
                                <a:pt x="16559" y="6514"/>
                              </a:lnTo>
                              <a:lnTo>
                                <a:pt x="16452" y="6400"/>
                              </a:lnTo>
                              <a:lnTo>
                                <a:pt x="16398" y="6400"/>
                              </a:lnTo>
                              <a:lnTo>
                                <a:pt x="16398" y="6400"/>
                              </a:lnTo>
                              <a:lnTo>
                                <a:pt x="16290" y="6400"/>
                              </a:lnTo>
                              <a:lnTo>
                                <a:pt x="16290" y="6286"/>
                              </a:lnTo>
                              <a:lnTo>
                                <a:pt x="16022" y="5486"/>
                              </a:lnTo>
                              <a:lnTo>
                                <a:pt x="15968" y="5486"/>
                              </a:lnTo>
                              <a:lnTo>
                                <a:pt x="15968" y="5257"/>
                              </a:lnTo>
                              <a:lnTo>
                                <a:pt x="15591" y="4571"/>
                              </a:lnTo>
                              <a:lnTo>
                                <a:pt x="15591" y="4343"/>
                              </a:lnTo>
                              <a:lnTo>
                                <a:pt x="15645" y="4343"/>
                              </a:lnTo>
                              <a:lnTo>
                                <a:pt x="15968" y="4114"/>
                              </a:lnTo>
                              <a:lnTo>
                                <a:pt x="16022" y="4114"/>
                              </a:lnTo>
                              <a:lnTo>
                                <a:pt x="16129" y="3771"/>
                              </a:lnTo>
                              <a:lnTo>
                                <a:pt x="16290" y="3771"/>
                              </a:lnTo>
                              <a:lnTo>
                                <a:pt x="16398" y="3771"/>
                              </a:lnTo>
                              <a:lnTo>
                                <a:pt x="16452" y="3543"/>
                              </a:lnTo>
                              <a:lnTo>
                                <a:pt x="16559" y="3543"/>
                              </a:lnTo>
                              <a:lnTo>
                                <a:pt x="16667" y="3429"/>
                              </a:lnTo>
                              <a:lnTo>
                                <a:pt x="16667" y="3314"/>
                              </a:lnTo>
                              <a:lnTo>
                                <a:pt x="16989" y="3314"/>
                              </a:lnTo>
                              <a:lnTo>
                                <a:pt x="16989" y="3086"/>
                              </a:lnTo>
                              <a:lnTo>
                                <a:pt x="17043" y="3086"/>
                              </a:lnTo>
                              <a:lnTo>
                                <a:pt x="17097" y="2971"/>
                              </a:lnTo>
                              <a:lnTo>
                                <a:pt x="17204" y="2857"/>
                              </a:lnTo>
                              <a:lnTo>
                                <a:pt x="17258" y="2857"/>
                              </a:lnTo>
                              <a:lnTo>
                                <a:pt x="17419" y="2514"/>
                              </a:lnTo>
                              <a:lnTo>
                                <a:pt x="17527" y="2400"/>
                              </a:lnTo>
                              <a:lnTo>
                                <a:pt x="17634" y="2171"/>
                              </a:lnTo>
                              <a:lnTo>
                                <a:pt x="17742" y="1829"/>
                              </a:lnTo>
                              <a:lnTo>
                                <a:pt x="17903" y="1714"/>
                              </a:lnTo>
                              <a:lnTo>
                                <a:pt x="17903" y="1600"/>
                              </a:lnTo>
                              <a:lnTo>
                                <a:pt x="18011" y="1371"/>
                              </a:lnTo>
                              <a:lnTo>
                                <a:pt x="18065" y="1257"/>
                              </a:lnTo>
                              <a:lnTo>
                                <a:pt x="18118" y="1257"/>
                              </a:lnTo>
                              <a:lnTo>
                                <a:pt x="18118" y="1143"/>
                              </a:lnTo>
                              <a:lnTo>
                                <a:pt x="18118" y="1143"/>
                              </a:lnTo>
                              <a:lnTo>
                                <a:pt x="18118" y="914"/>
                              </a:lnTo>
                              <a:lnTo>
                                <a:pt x="18172" y="800"/>
                              </a:lnTo>
                              <a:lnTo>
                                <a:pt x="18333" y="0"/>
                              </a:lnTo>
                              <a:lnTo>
                                <a:pt x="18280" y="0"/>
                              </a:lnTo>
                              <a:lnTo>
                                <a:pt x="18118" y="114"/>
                              </a:lnTo>
                              <a:lnTo>
                                <a:pt x="18011" y="114"/>
                              </a:lnTo>
                              <a:lnTo>
                                <a:pt x="17742" y="114"/>
                              </a:lnTo>
                              <a:lnTo>
                                <a:pt x="17581" y="114"/>
                              </a:lnTo>
                              <a:lnTo>
                                <a:pt x="15860" y="114"/>
                              </a:lnTo>
                              <a:lnTo>
                                <a:pt x="15753" y="343"/>
                              </a:lnTo>
                              <a:lnTo>
                                <a:pt x="15054" y="343"/>
                              </a:lnTo>
                              <a:lnTo>
                                <a:pt x="15000" y="571"/>
                              </a:lnTo>
                              <a:lnTo>
                                <a:pt x="13118" y="571"/>
                              </a:lnTo>
                              <a:lnTo>
                                <a:pt x="13118" y="571"/>
                              </a:lnTo>
                              <a:lnTo>
                                <a:pt x="12849" y="571"/>
                              </a:lnTo>
                              <a:lnTo>
                                <a:pt x="12796" y="800"/>
                              </a:lnTo>
                              <a:lnTo>
                                <a:pt x="12742" y="800"/>
                              </a:lnTo>
                              <a:lnTo>
                                <a:pt x="11774" y="800"/>
                              </a:lnTo>
                              <a:lnTo>
                                <a:pt x="11667" y="800"/>
                              </a:lnTo>
                              <a:lnTo>
                                <a:pt x="11237" y="800"/>
                              </a:lnTo>
                              <a:lnTo>
                                <a:pt x="11129" y="571"/>
                              </a:lnTo>
                              <a:lnTo>
                                <a:pt x="11075" y="571"/>
                              </a:lnTo>
                              <a:lnTo>
                                <a:pt x="11022" y="343"/>
                              </a:lnTo>
                              <a:lnTo>
                                <a:pt x="9462" y="343"/>
                              </a:lnTo>
                              <a:lnTo>
                                <a:pt x="9409" y="571"/>
                              </a:lnTo>
                              <a:lnTo>
                                <a:pt x="9086" y="571"/>
                              </a:lnTo>
                              <a:lnTo>
                                <a:pt x="9086" y="571"/>
                              </a:lnTo>
                              <a:lnTo>
                                <a:pt x="8925" y="571"/>
                              </a:lnTo>
                              <a:lnTo>
                                <a:pt x="8925" y="800"/>
                              </a:lnTo>
                              <a:lnTo>
                                <a:pt x="8763" y="800"/>
                              </a:lnTo>
                              <a:lnTo>
                                <a:pt x="8763" y="800"/>
                              </a:lnTo>
                              <a:lnTo>
                                <a:pt x="8387" y="800"/>
                              </a:lnTo>
                              <a:lnTo>
                                <a:pt x="8280" y="914"/>
                              </a:lnTo>
                              <a:lnTo>
                                <a:pt x="7957" y="914"/>
                              </a:lnTo>
                              <a:lnTo>
                                <a:pt x="7903" y="1143"/>
                              </a:lnTo>
                              <a:lnTo>
                                <a:pt x="7796" y="1143"/>
                              </a:lnTo>
                              <a:lnTo>
                                <a:pt x="7688" y="1143"/>
                              </a:lnTo>
                              <a:lnTo>
                                <a:pt x="7312" y="1143"/>
                              </a:lnTo>
                              <a:lnTo>
                                <a:pt x="7312" y="1257"/>
                              </a:lnTo>
                              <a:lnTo>
                                <a:pt x="6935" y="1257"/>
                              </a:lnTo>
                              <a:lnTo>
                                <a:pt x="6882" y="1371"/>
                              </a:lnTo>
                              <a:lnTo>
                                <a:pt x="6720" y="1371"/>
                              </a:lnTo>
                              <a:lnTo>
                                <a:pt x="6667" y="1371"/>
                              </a:lnTo>
                              <a:lnTo>
                                <a:pt x="6613" y="1371"/>
                              </a:lnTo>
                              <a:lnTo>
                                <a:pt x="6559" y="1600"/>
                              </a:lnTo>
                              <a:lnTo>
                                <a:pt x="6398" y="1600"/>
                              </a:lnTo>
                              <a:lnTo>
                                <a:pt x="6344" y="1714"/>
                              </a:lnTo>
                              <a:lnTo>
                                <a:pt x="6022" y="1714"/>
                              </a:lnTo>
                              <a:lnTo>
                                <a:pt x="5968" y="1714"/>
                              </a:lnTo>
                              <a:lnTo>
                                <a:pt x="5860" y="1714"/>
                              </a:lnTo>
                              <a:lnTo>
                                <a:pt x="5753" y="1829"/>
                              </a:lnTo>
                              <a:lnTo>
                                <a:pt x="5538" y="1829"/>
                              </a:lnTo>
                              <a:lnTo>
                                <a:pt x="5484" y="1829"/>
                              </a:lnTo>
                              <a:lnTo>
                                <a:pt x="5376" y="1829"/>
                              </a:lnTo>
                              <a:lnTo>
                                <a:pt x="5323" y="2057"/>
                              </a:lnTo>
                              <a:lnTo>
                                <a:pt x="5108" y="2057"/>
                              </a:lnTo>
                              <a:lnTo>
                                <a:pt x="5054" y="2171"/>
                              </a:lnTo>
                              <a:lnTo>
                                <a:pt x="4946" y="2171"/>
                              </a:lnTo>
                              <a:lnTo>
                                <a:pt x="4946" y="2400"/>
                              </a:lnTo>
                              <a:lnTo>
                                <a:pt x="4785" y="2400"/>
                              </a:lnTo>
                              <a:lnTo>
                                <a:pt x="4785" y="2400"/>
                              </a:lnTo>
                              <a:lnTo>
                                <a:pt x="4677" y="2400"/>
                              </a:lnTo>
                              <a:lnTo>
                                <a:pt x="4570" y="2400"/>
                              </a:lnTo>
                              <a:lnTo>
                                <a:pt x="4570" y="2400"/>
                              </a:lnTo>
                              <a:lnTo>
                                <a:pt x="4516" y="2514"/>
                              </a:lnTo>
                              <a:lnTo>
                                <a:pt x="4462" y="2514"/>
                              </a:lnTo>
                              <a:lnTo>
                                <a:pt x="4409" y="2857"/>
                              </a:lnTo>
                              <a:lnTo>
                                <a:pt x="4355" y="2857"/>
                              </a:lnTo>
                              <a:lnTo>
                                <a:pt x="4301" y="2857"/>
                              </a:lnTo>
                              <a:lnTo>
                                <a:pt x="4194" y="2857"/>
                              </a:lnTo>
                              <a:lnTo>
                                <a:pt x="4140" y="2857"/>
                              </a:lnTo>
                              <a:lnTo>
                                <a:pt x="3978" y="2857"/>
                              </a:lnTo>
                              <a:lnTo>
                                <a:pt x="3978" y="2971"/>
                              </a:lnTo>
                              <a:lnTo>
                                <a:pt x="3871" y="2971"/>
                              </a:lnTo>
                              <a:lnTo>
                                <a:pt x="3871" y="3086"/>
                              </a:lnTo>
                              <a:lnTo>
                                <a:pt x="3710" y="3314"/>
                              </a:lnTo>
                              <a:lnTo>
                                <a:pt x="3710" y="3314"/>
                              </a:lnTo>
                              <a:lnTo>
                                <a:pt x="3710" y="3314"/>
                              </a:lnTo>
                              <a:lnTo>
                                <a:pt x="3495" y="3314"/>
                              </a:lnTo>
                              <a:lnTo>
                                <a:pt x="3441" y="3314"/>
                              </a:lnTo>
                              <a:lnTo>
                                <a:pt x="3441" y="3314"/>
                              </a:lnTo>
                              <a:lnTo>
                                <a:pt x="3280" y="3429"/>
                              </a:lnTo>
                              <a:lnTo>
                                <a:pt x="3172" y="3543"/>
                              </a:lnTo>
                              <a:lnTo>
                                <a:pt x="3065" y="3543"/>
                              </a:lnTo>
                              <a:lnTo>
                                <a:pt x="3011" y="3771"/>
                              </a:lnTo>
                              <a:lnTo>
                                <a:pt x="2742" y="3886"/>
                              </a:lnTo>
                              <a:lnTo>
                                <a:pt x="2634" y="3886"/>
                              </a:lnTo>
                              <a:lnTo>
                                <a:pt x="2581" y="4114"/>
                              </a:lnTo>
                              <a:lnTo>
                                <a:pt x="2527" y="4114"/>
                              </a:lnTo>
                              <a:lnTo>
                                <a:pt x="2419" y="4114"/>
                              </a:lnTo>
                              <a:lnTo>
                                <a:pt x="2312" y="4114"/>
                              </a:lnTo>
                              <a:lnTo>
                                <a:pt x="2258" y="4343"/>
                              </a:lnTo>
                              <a:lnTo>
                                <a:pt x="2204" y="4343"/>
                              </a:lnTo>
                              <a:lnTo>
                                <a:pt x="1989" y="4343"/>
                              </a:lnTo>
                              <a:lnTo>
                                <a:pt x="1989" y="4571"/>
                              </a:lnTo>
                              <a:lnTo>
                                <a:pt x="1935" y="4571"/>
                              </a:lnTo>
                              <a:lnTo>
                                <a:pt x="1935" y="4571"/>
                              </a:lnTo>
                              <a:lnTo>
                                <a:pt x="1882" y="4571"/>
                              </a:lnTo>
                              <a:lnTo>
                                <a:pt x="1882" y="4800"/>
                              </a:lnTo>
                              <a:lnTo>
                                <a:pt x="1828" y="4800"/>
                              </a:lnTo>
                              <a:lnTo>
                                <a:pt x="1828" y="4800"/>
                              </a:lnTo>
                              <a:lnTo>
                                <a:pt x="1828" y="4800"/>
                              </a:lnTo>
                              <a:lnTo>
                                <a:pt x="1720" y="4800"/>
                              </a:lnTo>
                              <a:lnTo>
                                <a:pt x="1720" y="5029"/>
                              </a:lnTo>
                              <a:lnTo>
                                <a:pt x="1720" y="5029"/>
                              </a:lnTo>
                              <a:lnTo>
                                <a:pt x="1720" y="5029"/>
                              </a:lnTo>
                              <a:lnTo>
                                <a:pt x="1720" y="5029"/>
                              </a:lnTo>
                              <a:lnTo>
                                <a:pt x="1720" y="5257"/>
                              </a:lnTo>
                              <a:lnTo>
                                <a:pt x="1613" y="5257"/>
                              </a:lnTo>
                              <a:lnTo>
                                <a:pt x="1613" y="5257"/>
                              </a:lnTo>
                              <a:lnTo>
                                <a:pt x="1559" y="5257"/>
                              </a:lnTo>
                              <a:lnTo>
                                <a:pt x="1559" y="5486"/>
                              </a:lnTo>
                              <a:lnTo>
                                <a:pt x="1452" y="5486"/>
                              </a:lnTo>
                              <a:lnTo>
                                <a:pt x="1452" y="5486"/>
                              </a:lnTo>
                              <a:lnTo>
                                <a:pt x="1290" y="5943"/>
                              </a:lnTo>
                              <a:lnTo>
                                <a:pt x="1183" y="5943"/>
                              </a:lnTo>
                              <a:lnTo>
                                <a:pt x="1022" y="6400"/>
                              </a:lnTo>
                              <a:lnTo>
                                <a:pt x="968" y="6400"/>
                              </a:lnTo>
                              <a:lnTo>
                                <a:pt x="968" y="6400"/>
                              </a:lnTo>
                              <a:lnTo>
                                <a:pt x="968" y="6400"/>
                              </a:lnTo>
                              <a:lnTo>
                                <a:pt x="968" y="6514"/>
                              </a:lnTo>
                              <a:lnTo>
                                <a:pt x="968" y="6514"/>
                              </a:lnTo>
                              <a:lnTo>
                                <a:pt x="860" y="6514"/>
                              </a:lnTo>
                              <a:lnTo>
                                <a:pt x="860" y="6743"/>
                              </a:lnTo>
                              <a:lnTo>
                                <a:pt x="806" y="6743"/>
                              </a:lnTo>
                              <a:lnTo>
                                <a:pt x="806" y="6857"/>
                              </a:lnTo>
                              <a:lnTo>
                                <a:pt x="753" y="7086"/>
                              </a:lnTo>
                              <a:lnTo>
                                <a:pt x="591" y="7543"/>
                              </a:lnTo>
                              <a:lnTo>
                                <a:pt x="591" y="7543"/>
                              </a:lnTo>
                              <a:lnTo>
                                <a:pt x="538" y="7543"/>
                              </a:lnTo>
                              <a:lnTo>
                                <a:pt x="430" y="7657"/>
                              </a:lnTo>
                              <a:lnTo>
                                <a:pt x="376" y="8000"/>
                              </a:lnTo>
                              <a:lnTo>
                                <a:pt x="376" y="8000"/>
                              </a:lnTo>
                              <a:lnTo>
                                <a:pt x="269" y="8457"/>
                              </a:lnTo>
                              <a:lnTo>
                                <a:pt x="269" y="9829"/>
                              </a:lnTo>
                              <a:lnTo>
                                <a:pt x="215" y="9829"/>
                              </a:lnTo>
                              <a:lnTo>
                                <a:pt x="215" y="9829"/>
                              </a:lnTo>
                              <a:lnTo>
                                <a:pt x="215" y="10057"/>
                              </a:lnTo>
                              <a:lnTo>
                                <a:pt x="215" y="10171"/>
                              </a:lnTo>
                              <a:lnTo>
                                <a:pt x="108" y="10629"/>
                              </a:lnTo>
                              <a:lnTo>
                                <a:pt x="108" y="10971"/>
                              </a:lnTo>
                              <a:lnTo>
                                <a:pt x="108" y="10971"/>
                              </a:lnTo>
                              <a:lnTo>
                                <a:pt x="108" y="10971"/>
                              </a:lnTo>
                              <a:lnTo>
                                <a:pt x="0" y="11086"/>
                              </a:lnTo>
                              <a:lnTo>
                                <a:pt x="0" y="11771"/>
                              </a:lnTo>
                              <a:lnTo>
                                <a:pt x="108" y="11771"/>
                              </a:lnTo>
                              <a:lnTo>
                                <a:pt x="108" y="12000"/>
                              </a:lnTo>
                              <a:lnTo>
                                <a:pt x="215" y="12229"/>
                              </a:lnTo>
                              <a:lnTo>
                                <a:pt x="215" y="12343"/>
                              </a:lnTo>
                              <a:lnTo>
                                <a:pt x="323" y="12457"/>
                              </a:ln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520" y="104040"/>
                          <a:ext cx="6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90" y="1250"/>
                              </a:moveTo>
                              <a:lnTo>
                                <a:pt x="16190" y="0"/>
                              </a:lnTo>
                              <a:lnTo>
                                <a:pt x="16190" y="417"/>
                              </a:lnTo>
                              <a:lnTo>
                                <a:pt x="15238" y="417"/>
                              </a:lnTo>
                              <a:lnTo>
                                <a:pt x="14286" y="417"/>
                              </a:lnTo>
                              <a:lnTo>
                                <a:pt x="14286" y="417"/>
                              </a:lnTo>
                              <a:lnTo>
                                <a:pt x="14286" y="1250"/>
                              </a:lnTo>
                              <a:lnTo>
                                <a:pt x="13333" y="2083"/>
                              </a:lnTo>
                              <a:lnTo>
                                <a:pt x="13333" y="2083"/>
                              </a:lnTo>
                              <a:lnTo>
                                <a:pt x="12381" y="2917"/>
                              </a:lnTo>
                              <a:lnTo>
                                <a:pt x="12381" y="2917"/>
                              </a:lnTo>
                              <a:lnTo>
                                <a:pt x="11429" y="3333"/>
                              </a:lnTo>
                              <a:lnTo>
                                <a:pt x="10476" y="3333"/>
                              </a:lnTo>
                              <a:lnTo>
                                <a:pt x="10476" y="4167"/>
                              </a:lnTo>
                              <a:lnTo>
                                <a:pt x="10476" y="4167"/>
                              </a:lnTo>
                              <a:lnTo>
                                <a:pt x="6667" y="5000"/>
                              </a:lnTo>
                              <a:lnTo>
                                <a:pt x="5714" y="5000"/>
                              </a:lnTo>
                              <a:lnTo>
                                <a:pt x="5714" y="5000"/>
                              </a:lnTo>
                              <a:lnTo>
                                <a:pt x="5714" y="5000"/>
                              </a:lnTo>
                              <a:lnTo>
                                <a:pt x="5714" y="5000"/>
                              </a:lnTo>
                              <a:lnTo>
                                <a:pt x="4762" y="6250"/>
                              </a:lnTo>
                              <a:lnTo>
                                <a:pt x="4762" y="6250"/>
                              </a:lnTo>
                              <a:lnTo>
                                <a:pt x="3810" y="6667"/>
                              </a:lnTo>
                              <a:lnTo>
                                <a:pt x="3810" y="6667"/>
                              </a:lnTo>
                              <a:lnTo>
                                <a:pt x="3810" y="6667"/>
                              </a:lnTo>
                              <a:lnTo>
                                <a:pt x="1905" y="6667"/>
                              </a:lnTo>
                              <a:lnTo>
                                <a:pt x="1905" y="7917"/>
                              </a:lnTo>
                              <a:lnTo>
                                <a:pt x="1905" y="8750"/>
                              </a:lnTo>
                              <a:lnTo>
                                <a:pt x="1905" y="8750"/>
                              </a:lnTo>
                              <a:lnTo>
                                <a:pt x="1905" y="8750"/>
                              </a:lnTo>
                              <a:lnTo>
                                <a:pt x="1905" y="10417"/>
                              </a:lnTo>
                              <a:lnTo>
                                <a:pt x="0" y="10417"/>
                              </a:lnTo>
                              <a:lnTo>
                                <a:pt x="0" y="17083"/>
                              </a:lnTo>
                              <a:lnTo>
                                <a:pt x="1905" y="17083"/>
                              </a:lnTo>
                              <a:lnTo>
                                <a:pt x="1905" y="18750"/>
                              </a:lnTo>
                              <a:lnTo>
                                <a:pt x="1905" y="18750"/>
                              </a:lnTo>
                              <a:lnTo>
                                <a:pt x="1905" y="19583"/>
                              </a:lnTo>
                              <a:lnTo>
                                <a:pt x="1905" y="19583"/>
                              </a:lnTo>
                              <a:lnTo>
                                <a:pt x="1905" y="19583"/>
                              </a:lnTo>
                              <a:lnTo>
                                <a:pt x="5714" y="19583"/>
                              </a:lnTo>
                              <a:lnTo>
                                <a:pt x="8571" y="19583"/>
                              </a:lnTo>
                              <a:lnTo>
                                <a:pt x="8571" y="19583"/>
                              </a:lnTo>
                              <a:lnTo>
                                <a:pt x="8571" y="19583"/>
                              </a:lnTo>
                              <a:lnTo>
                                <a:pt x="12381" y="17083"/>
                              </a:lnTo>
                              <a:lnTo>
                                <a:pt x="14286" y="15833"/>
                              </a:lnTo>
                              <a:lnTo>
                                <a:pt x="14286" y="15417"/>
                              </a:lnTo>
                              <a:lnTo>
                                <a:pt x="14286" y="15000"/>
                              </a:lnTo>
                              <a:lnTo>
                                <a:pt x="15238" y="15000"/>
                              </a:lnTo>
                              <a:lnTo>
                                <a:pt x="15238" y="13750"/>
                              </a:lnTo>
                              <a:lnTo>
                                <a:pt x="18095" y="9167"/>
                              </a:lnTo>
                              <a:lnTo>
                                <a:pt x="18095" y="8750"/>
                              </a:lnTo>
                              <a:lnTo>
                                <a:pt x="19048" y="7917"/>
                              </a:lnTo>
                              <a:lnTo>
                                <a:pt x="19048" y="417"/>
                              </a:lnTo>
                              <a:lnTo>
                                <a:pt x="18095" y="417"/>
                              </a:lnTo>
                              <a:lnTo>
                                <a:pt x="18095" y="417"/>
                              </a:lnTo>
                              <a:lnTo>
                                <a:pt x="16190" y="1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7640" y="73800"/>
                          <a:ext cx="10800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6" y="19898"/>
                              </a:moveTo>
                              <a:lnTo>
                                <a:pt x="1460" y="19694"/>
                              </a:lnTo>
                              <a:lnTo>
                                <a:pt x="1587" y="19694"/>
                              </a:lnTo>
                              <a:lnTo>
                                <a:pt x="1651" y="19898"/>
                              </a:lnTo>
                              <a:lnTo>
                                <a:pt x="1778" y="19898"/>
                              </a:lnTo>
                              <a:lnTo>
                                <a:pt x="1905" y="19694"/>
                              </a:lnTo>
                              <a:lnTo>
                                <a:pt x="1905" y="19694"/>
                              </a:lnTo>
                              <a:lnTo>
                                <a:pt x="1905" y="19694"/>
                              </a:lnTo>
                              <a:lnTo>
                                <a:pt x="1905" y="19694"/>
                              </a:lnTo>
                              <a:lnTo>
                                <a:pt x="1905" y="19490"/>
                              </a:lnTo>
                              <a:lnTo>
                                <a:pt x="2032" y="19490"/>
                              </a:lnTo>
                              <a:lnTo>
                                <a:pt x="2032" y="19490"/>
                              </a:lnTo>
                              <a:lnTo>
                                <a:pt x="2032" y="19286"/>
                              </a:lnTo>
                              <a:lnTo>
                                <a:pt x="2032" y="19286"/>
                              </a:lnTo>
                              <a:lnTo>
                                <a:pt x="2159" y="19184"/>
                              </a:lnTo>
                              <a:lnTo>
                                <a:pt x="2222" y="19184"/>
                              </a:lnTo>
                              <a:lnTo>
                                <a:pt x="2222" y="18980"/>
                              </a:lnTo>
                              <a:lnTo>
                                <a:pt x="2286" y="18980"/>
                              </a:lnTo>
                              <a:lnTo>
                                <a:pt x="2413" y="18980"/>
                              </a:lnTo>
                              <a:lnTo>
                                <a:pt x="2413" y="18878"/>
                              </a:lnTo>
                              <a:lnTo>
                                <a:pt x="2540" y="18878"/>
                              </a:lnTo>
                              <a:lnTo>
                                <a:pt x="2540" y="18776"/>
                              </a:lnTo>
                              <a:lnTo>
                                <a:pt x="2730" y="18776"/>
                              </a:lnTo>
                              <a:lnTo>
                                <a:pt x="2730" y="18776"/>
                              </a:lnTo>
                              <a:lnTo>
                                <a:pt x="2794" y="18776"/>
                              </a:lnTo>
                              <a:lnTo>
                                <a:pt x="2794" y="18571"/>
                              </a:lnTo>
                              <a:lnTo>
                                <a:pt x="3238" y="18571"/>
                              </a:lnTo>
                              <a:lnTo>
                                <a:pt x="3238" y="18469"/>
                              </a:lnTo>
                              <a:lnTo>
                                <a:pt x="3556" y="18469"/>
                              </a:lnTo>
                              <a:lnTo>
                                <a:pt x="3556" y="18367"/>
                              </a:lnTo>
                              <a:lnTo>
                                <a:pt x="3619" y="18367"/>
                              </a:lnTo>
                              <a:lnTo>
                                <a:pt x="3746" y="18367"/>
                              </a:lnTo>
                              <a:lnTo>
                                <a:pt x="4571" y="18367"/>
                              </a:lnTo>
                              <a:lnTo>
                                <a:pt x="4635" y="18367"/>
                              </a:lnTo>
                              <a:lnTo>
                                <a:pt x="4889" y="18367"/>
                              </a:lnTo>
                              <a:lnTo>
                                <a:pt x="4952" y="18163"/>
                              </a:lnTo>
                              <a:lnTo>
                                <a:pt x="5524" y="18163"/>
                              </a:lnTo>
                              <a:lnTo>
                                <a:pt x="5587" y="18061"/>
                              </a:lnTo>
                              <a:lnTo>
                                <a:pt x="5778" y="18061"/>
                              </a:lnTo>
                              <a:lnTo>
                                <a:pt x="5778" y="17959"/>
                              </a:lnTo>
                              <a:lnTo>
                                <a:pt x="6476" y="17959"/>
                              </a:lnTo>
                              <a:lnTo>
                                <a:pt x="6476" y="17959"/>
                              </a:lnTo>
                              <a:lnTo>
                                <a:pt x="6794" y="17959"/>
                              </a:lnTo>
                              <a:lnTo>
                                <a:pt x="6857" y="17959"/>
                              </a:lnTo>
                              <a:lnTo>
                                <a:pt x="6921" y="17959"/>
                              </a:lnTo>
                              <a:lnTo>
                                <a:pt x="6984" y="17755"/>
                              </a:lnTo>
                              <a:lnTo>
                                <a:pt x="7302" y="17755"/>
                              </a:lnTo>
                              <a:lnTo>
                                <a:pt x="7302" y="17551"/>
                              </a:lnTo>
                              <a:lnTo>
                                <a:pt x="7429" y="17551"/>
                              </a:lnTo>
                              <a:lnTo>
                                <a:pt x="7429" y="17551"/>
                              </a:lnTo>
                              <a:lnTo>
                                <a:pt x="8127" y="17551"/>
                              </a:lnTo>
                              <a:lnTo>
                                <a:pt x="8127" y="17551"/>
                              </a:lnTo>
                              <a:lnTo>
                                <a:pt x="10540" y="17551"/>
                              </a:lnTo>
                              <a:lnTo>
                                <a:pt x="10540" y="17347"/>
                              </a:lnTo>
                              <a:lnTo>
                                <a:pt x="11365" y="17347"/>
                              </a:lnTo>
                              <a:lnTo>
                                <a:pt x="11492" y="17041"/>
                              </a:lnTo>
                              <a:lnTo>
                                <a:pt x="12000" y="17041"/>
                              </a:lnTo>
                              <a:lnTo>
                                <a:pt x="12063" y="17041"/>
                              </a:lnTo>
                              <a:lnTo>
                                <a:pt x="12254" y="17041"/>
                              </a:lnTo>
                              <a:lnTo>
                                <a:pt x="12317" y="16939"/>
                              </a:lnTo>
                              <a:lnTo>
                                <a:pt x="13016" y="16939"/>
                              </a:lnTo>
                              <a:lnTo>
                                <a:pt x="13079" y="16633"/>
                              </a:lnTo>
                              <a:lnTo>
                                <a:pt x="13206" y="16633"/>
                              </a:lnTo>
                              <a:lnTo>
                                <a:pt x="13270" y="16531"/>
                              </a:lnTo>
                              <a:lnTo>
                                <a:pt x="13397" y="16531"/>
                              </a:lnTo>
                              <a:lnTo>
                                <a:pt x="13397" y="16531"/>
                              </a:lnTo>
                              <a:lnTo>
                                <a:pt x="13524" y="16531"/>
                              </a:lnTo>
                              <a:lnTo>
                                <a:pt x="13524" y="16429"/>
                              </a:lnTo>
                              <a:lnTo>
                                <a:pt x="13651" y="16429"/>
                              </a:lnTo>
                              <a:lnTo>
                                <a:pt x="13778" y="16429"/>
                              </a:lnTo>
                              <a:lnTo>
                                <a:pt x="13778" y="16429"/>
                              </a:lnTo>
                              <a:lnTo>
                                <a:pt x="13778" y="16224"/>
                              </a:lnTo>
                              <a:lnTo>
                                <a:pt x="14032" y="16224"/>
                              </a:lnTo>
                              <a:lnTo>
                                <a:pt x="14032" y="16020"/>
                              </a:lnTo>
                              <a:lnTo>
                                <a:pt x="14222" y="16020"/>
                              </a:lnTo>
                              <a:lnTo>
                                <a:pt x="14222" y="16020"/>
                              </a:lnTo>
                              <a:lnTo>
                                <a:pt x="14286" y="16020"/>
                              </a:lnTo>
                              <a:lnTo>
                                <a:pt x="14286" y="16020"/>
                              </a:lnTo>
                              <a:lnTo>
                                <a:pt x="14476" y="16020"/>
                              </a:lnTo>
                              <a:lnTo>
                                <a:pt x="14476" y="15816"/>
                              </a:lnTo>
                              <a:lnTo>
                                <a:pt x="14540" y="15816"/>
                              </a:lnTo>
                              <a:lnTo>
                                <a:pt x="14667" y="15714"/>
                              </a:lnTo>
                              <a:lnTo>
                                <a:pt x="14794" y="15714"/>
                              </a:lnTo>
                              <a:lnTo>
                                <a:pt x="14794" y="15714"/>
                              </a:lnTo>
                              <a:lnTo>
                                <a:pt x="14794" y="15714"/>
                              </a:lnTo>
                              <a:lnTo>
                                <a:pt x="14794" y="15510"/>
                              </a:lnTo>
                              <a:lnTo>
                                <a:pt x="14984" y="15510"/>
                              </a:lnTo>
                              <a:lnTo>
                                <a:pt x="14984" y="15510"/>
                              </a:lnTo>
                              <a:lnTo>
                                <a:pt x="15048" y="15510"/>
                              </a:lnTo>
                              <a:lnTo>
                                <a:pt x="15048" y="15408"/>
                              </a:lnTo>
                              <a:lnTo>
                                <a:pt x="15238" y="15408"/>
                              </a:lnTo>
                              <a:lnTo>
                                <a:pt x="15238" y="15306"/>
                              </a:lnTo>
                              <a:lnTo>
                                <a:pt x="15365" y="15306"/>
                              </a:lnTo>
                              <a:lnTo>
                                <a:pt x="15429" y="15102"/>
                              </a:lnTo>
                              <a:lnTo>
                                <a:pt x="15556" y="15102"/>
                              </a:lnTo>
                              <a:lnTo>
                                <a:pt x="15556" y="15102"/>
                              </a:lnTo>
                              <a:lnTo>
                                <a:pt x="15556" y="15102"/>
                              </a:lnTo>
                              <a:lnTo>
                                <a:pt x="15556" y="15102"/>
                              </a:lnTo>
                              <a:lnTo>
                                <a:pt x="15619" y="15102"/>
                              </a:lnTo>
                              <a:lnTo>
                                <a:pt x="15619" y="14898"/>
                              </a:lnTo>
                              <a:lnTo>
                                <a:pt x="15746" y="14898"/>
                              </a:lnTo>
                              <a:lnTo>
                                <a:pt x="15746" y="14898"/>
                              </a:lnTo>
                              <a:lnTo>
                                <a:pt x="15873" y="14898"/>
                              </a:lnTo>
                              <a:lnTo>
                                <a:pt x="15873" y="14898"/>
                              </a:lnTo>
                              <a:lnTo>
                                <a:pt x="16000" y="14898"/>
                              </a:lnTo>
                              <a:lnTo>
                                <a:pt x="16000" y="14694"/>
                              </a:lnTo>
                              <a:lnTo>
                                <a:pt x="16127" y="14694"/>
                              </a:lnTo>
                              <a:lnTo>
                                <a:pt x="16127" y="14592"/>
                              </a:lnTo>
                              <a:lnTo>
                                <a:pt x="16254" y="14592"/>
                              </a:lnTo>
                              <a:lnTo>
                                <a:pt x="16254" y="14490"/>
                              </a:lnTo>
                              <a:lnTo>
                                <a:pt x="16254" y="14490"/>
                              </a:lnTo>
                              <a:lnTo>
                                <a:pt x="16317" y="14490"/>
                              </a:lnTo>
                              <a:lnTo>
                                <a:pt x="16381" y="14490"/>
                              </a:lnTo>
                              <a:lnTo>
                                <a:pt x="16381" y="14286"/>
                              </a:lnTo>
                              <a:lnTo>
                                <a:pt x="16508" y="14286"/>
                              </a:lnTo>
                              <a:lnTo>
                                <a:pt x="16508" y="14184"/>
                              </a:lnTo>
                              <a:lnTo>
                                <a:pt x="16571" y="14184"/>
                              </a:lnTo>
                              <a:lnTo>
                                <a:pt x="16635" y="14184"/>
                              </a:lnTo>
                              <a:lnTo>
                                <a:pt x="16698" y="14184"/>
                              </a:lnTo>
                              <a:lnTo>
                                <a:pt x="16698" y="13980"/>
                              </a:lnTo>
                              <a:lnTo>
                                <a:pt x="16762" y="13878"/>
                              </a:lnTo>
                              <a:lnTo>
                                <a:pt x="16889" y="13878"/>
                              </a:lnTo>
                              <a:lnTo>
                                <a:pt x="16889" y="13776"/>
                              </a:lnTo>
                              <a:lnTo>
                                <a:pt x="16952" y="13571"/>
                              </a:lnTo>
                              <a:lnTo>
                                <a:pt x="17079" y="13571"/>
                              </a:lnTo>
                              <a:lnTo>
                                <a:pt x="17079" y="13571"/>
                              </a:lnTo>
                              <a:lnTo>
                                <a:pt x="17206" y="13469"/>
                              </a:lnTo>
                              <a:lnTo>
                                <a:pt x="17206" y="13469"/>
                              </a:lnTo>
                              <a:lnTo>
                                <a:pt x="17270" y="13367"/>
                              </a:lnTo>
                              <a:lnTo>
                                <a:pt x="17397" y="13367"/>
                              </a:lnTo>
                              <a:lnTo>
                                <a:pt x="17397" y="13367"/>
                              </a:lnTo>
                              <a:lnTo>
                                <a:pt x="17524" y="13367"/>
                              </a:lnTo>
                              <a:lnTo>
                                <a:pt x="17651" y="12959"/>
                              </a:lnTo>
                              <a:lnTo>
                                <a:pt x="17778" y="12959"/>
                              </a:lnTo>
                              <a:lnTo>
                                <a:pt x="17778" y="12959"/>
                              </a:lnTo>
                              <a:lnTo>
                                <a:pt x="17778" y="12755"/>
                              </a:lnTo>
                              <a:lnTo>
                                <a:pt x="17841" y="12755"/>
                              </a:lnTo>
                              <a:lnTo>
                                <a:pt x="17968" y="12755"/>
                              </a:lnTo>
                              <a:lnTo>
                                <a:pt x="17968" y="12755"/>
                              </a:lnTo>
                              <a:lnTo>
                                <a:pt x="17968" y="12653"/>
                              </a:lnTo>
                              <a:lnTo>
                                <a:pt x="17968" y="12653"/>
                              </a:lnTo>
                              <a:lnTo>
                                <a:pt x="18032" y="12551"/>
                              </a:lnTo>
                              <a:lnTo>
                                <a:pt x="18032" y="12551"/>
                              </a:lnTo>
                              <a:lnTo>
                                <a:pt x="18095" y="12551"/>
                              </a:lnTo>
                              <a:lnTo>
                                <a:pt x="18159" y="12347"/>
                              </a:lnTo>
                              <a:lnTo>
                                <a:pt x="18286" y="12347"/>
                              </a:lnTo>
                              <a:lnTo>
                                <a:pt x="18349" y="12041"/>
                              </a:lnTo>
                              <a:lnTo>
                                <a:pt x="18413" y="12041"/>
                              </a:lnTo>
                              <a:lnTo>
                                <a:pt x="18413" y="11939"/>
                              </a:lnTo>
                              <a:lnTo>
                                <a:pt x="18476" y="11837"/>
                              </a:lnTo>
                              <a:lnTo>
                                <a:pt x="18540" y="11837"/>
                              </a:lnTo>
                              <a:lnTo>
                                <a:pt x="18540" y="11633"/>
                              </a:lnTo>
                              <a:lnTo>
                                <a:pt x="18603" y="11633"/>
                              </a:lnTo>
                              <a:lnTo>
                                <a:pt x="18603" y="11429"/>
                              </a:lnTo>
                              <a:lnTo>
                                <a:pt x="18667" y="11429"/>
                              </a:lnTo>
                              <a:lnTo>
                                <a:pt x="18667" y="11429"/>
                              </a:lnTo>
                              <a:lnTo>
                                <a:pt x="18667" y="11429"/>
                              </a:lnTo>
                              <a:lnTo>
                                <a:pt x="18667" y="11429"/>
                              </a:lnTo>
                              <a:lnTo>
                                <a:pt x="18794" y="11122"/>
                              </a:lnTo>
                              <a:lnTo>
                                <a:pt x="18794" y="11122"/>
                              </a:lnTo>
                              <a:lnTo>
                                <a:pt x="18857" y="11122"/>
                              </a:lnTo>
                              <a:lnTo>
                                <a:pt x="18857" y="11020"/>
                              </a:lnTo>
                              <a:lnTo>
                                <a:pt x="18921" y="11020"/>
                              </a:lnTo>
                              <a:lnTo>
                                <a:pt x="18921" y="10816"/>
                              </a:lnTo>
                              <a:lnTo>
                                <a:pt x="18921" y="10816"/>
                              </a:lnTo>
                              <a:lnTo>
                                <a:pt x="18921" y="10714"/>
                              </a:lnTo>
                              <a:lnTo>
                                <a:pt x="18921" y="10714"/>
                              </a:lnTo>
                              <a:lnTo>
                                <a:pt x="18921" y="10714"/>
                              </a:lnTo>
                              <a:lnTo>
                                <a:pt x="19048" y="10714"/>
                              </a:lnTo>
                              <a:lnTo>
                                <a:pt x="19048" y="10510"/>
                              </a:lnTo>
                              <a:lnTo>
                                <a:pt x="19111" y="10510"/>
                              </a:lnTo>
                              <a:lnTo>
                                <a:pt x="19111" y="10102"/>
                              </a:lnTo>
                              <a:lnTo>
                                <a:pt x="19111" y="10102"/>
                              </a:lnTo>
                              <a:lnTo>
                                <a:pt x="19111" y="10102"/>
                              </a:lnTo>
                              <a:lnTo>
                                <a:pt x="19175" y="10000"/>
                              </a:lnTo>
                              <a:lnTo>
                                <a:pt x="19175" y="9898"/>
                              </a:lnTo>
                              <a:lnTo>
                                <a:pt x="19175" y="9898"/>
                              </a:lnTo>
                              <a:lnTo>
                                <a:pt x="19175" y="9694"/>
                              </a:lnTo>
                              <a:lnTo>
                                <a:pt x="19302" y="9694"/>
                              </a:lnTo>
                              <a:lnTo>
                                <a:pt x="19302" y="9490"/>
                              </a:lnTo>
                              <a:lnTo>
                                <a:pt x="19365" y="9490"/>
                              </a:lnTo>
                              <a:lnTo>
                                <a:pt x="19365" y="9286"/>
                              </a:lnTo>
                              <a:lnTo>
                                <a:pt x="19365" y="9286"/>
                              </a:lnTo>
                              <a:lnTo>
                                <a:pt x="19365" y="8980"/>
                              </a:lnTo>
                              <a:lnTo>
                                <a:pt x="19429" y="8878"/>
                              </a:lnTo>
                              <a:lnTo>
                                <a:pt x="19429" y="8776"/>
                              </a:lnTo>
                              <a:lnTo>
                                <a:pt x="19492" y="8776"/>
                              </a:lnTo>
                              <a:lnTo>
                                <a:pt x="19492" y="8571"/>
                              </a:lnTo>
                              <a:lnTo>
                                <a:pt x="19556" y="8571"/>
                              </a:lnTo>
                              <a:lnTo>
                                <a:pt x="19556" y="8571"/>
                              </a:lnTo>
                              <a:lnTo>
                                <a:pt x="19619" y="8571"/>
                              </a:lnTo>
                              <a:lnTo>
                                <a:pt x="19619" y="8367"/>
                              </a:lnTo>
                              <a:lnTo>
                                <a:pt x="19619" y="8163"/>
                              </a:lnTo>
                              <a:lnTo>
                                <a:pt x="19619" y="8163"/>
                              </a:lnTo>
                              <a:lnTo>
                                <a:pt x="19619" y="8163"/>
                              </a:lnTo>
                              <a:lnTo>
                                <a:pt x="19619" y="7959"/>
                              </a:lnTo>
                              <a:lnTo>
                                <a:pt x="19683" y="7755"/>
                              </a:lnTo>
                              <a:lnTo>
                                <a:pt x="19683" y="7551"/>
                              </a:lnTo>
                              <a:lnTo>
                                <a:pt x="19746" y="7551"/>
                              </a:lnTo>
                              <a:lnTo>
                                <a:pt x="19746" y="7245"/>
                              </a:lnTo>
                              <a:lnTo>
                                <a:pt x="19873" y="7245"/>
                              </a:lnTo>
                              <a:lnTo>
                                <a:pt x="19873" y="7041"/>
                              </a:lnTo>
                              <a:lnTo>
                                <a:pt x="19873" y="6837"/>
                              </a:lnTo>
                              <a:lnTo>
                                <a:pt x="19873" y="6429"/>
                              </a:lnTo>
                              <a:lnTo>
                                <a:pt x="19873" y="6122"/>
                              </a:lnTo>
                              <a:lnTo>
                                <a:pt x="19873" y="5714"/>
                              </a:lnTo>
                              <a:lnTo>
                                <a:pt x="19937" y="5714"/>
                              </a:lnTo>
                              <a:lnTo>
                                <a:pt x="19937" y="5306"/>
                              </a:lnTo>
                              <a:lnTo>
                                <a:pt x="19873" y="5306"/>
                              </a:lnTo>
                              <a:lnTo>
                                <a:pt x="19873" y="5408"/>
                              </a:lnTo>
                              <a:lnTo>
                                <a:pt x="19619" y="5408"/>
                              </a:lnTo>
                              <a:lnTo>
                                <a:pt x="19556" y="5510"/>
                              </a:lnTo>
                              <a:lnTo>
                                <a:pt x="19365" y="5510"/>
                              </a:lnTo>
                              <a:lnTo>
                                <a:pt x="19365" y="5510"/>
                              </a:lnTo>
                              <a:lnTo>
                                <a:pt x="18921" y="5510"/>
                              </a:lnTo>
                              <a:lnTo>
                                <a:pt x="18921" y="5714"/>
                              </a:lnTo>
                              <a:lnTo>
                                <a:pt x="18857" y="5714"/>
                              </a:lnTo>
                              <a:lnTo>
                                <a:pt x="18857" y="5816"/>
                              </a:lnTo>
                              <a:lnTo>
                                <a:pt x="18794" y="5816"/>
                              </a:lnTo>
                              <a:lnTo>
                                <a:pt x="18730" y="5816"/>
                              </a:lnTo>
                              <a:lnTo>
                                <a:pt x="18476" y="5816"/>
                              </a:lnTo>
                              <a:lnTo>
                                <a:pt x="18476" y="6020"/>
                              </a:lnTo>
                              <a:lnTo>
                                <a:pt x="18286" y="6020"/>
                              </a:lnTo>
                              <a:lnTo>
                                <a:pt x="18159" y="6122"/>
                              </a:lnTo>
                              <a:lnTo>
                                <a:pt x="18032" y="6122"/>
                              </a:lnTo>
                              <a:lnTo>
                                <a:pt x="17968" y="6429"/>
                              </a:lnTo>
                              <a:lnTo>
                                <a:pt x="17778" y="6429"/>
                              </a:lnTo>
                              <a:lnTo>
                                <a:pt x="17778" y="6429"/>
                              </a:lnTo>
                              <a:lnTo>
                                <a:pt x="16698" y="6429"/>
                              </a:lnTo>
                              <a:lnTo>
                                <a:pt x="16698" y="6429"/>
                              </a:lnTo>
                              <a:lnTo>
                                <a:pt x="16000" y="6429"/>
                              </a:lnTo>
                              <a:lnTo>
                                <a:pt x="16000" y="6429"/>
                              </a:lnTo>
                              <a:lnTo>
                                <a:pt x="15746" y="6429"/>
                              </a:lnTo>
                              <a:lnTo>
                                <a:pt x="15746" y="5816"/>
                              </a:lnTo>
                              <a:lnTo>
                                <a:pt x="16000" y="5816"/>
                              </a:lnTo>
                              <a:lnTo>
                                <a:pt x="16000" y="5816"/>
                              </a:lnTo>
                              <a:lnTo>
                                <a:pt x="16000" y="5816"/>
                              </a:lnTo>
                              <a:lnTo>
                                <a:pt x="16000" y="5714"/>
                              </a:lnTo>
                              <a:lnTo>
                                <a:pt x="16000" y="5714"/>
                              </a:lnTo>
                              <a:lnTo>
                                <a:pt x="16000" y="5510"/>
                              </a:lnTo>
                              <a:lnTo>
                                <a:pt x="16063" y="5510"/>
                              </a:lnTo>
                              <a:lnTo>
                                <a:pt x="16063" y="5510"/>
                              </a:lnTo>
                              <a:lnTo>
                                <a:pt x="16190" y="5510"/>
                              </a:lnTo>
                              <a:lnTo>
                                <a:pt x="16190" y="5306"/>
                              </a:lnTo>
                              <a:lnTo>
                                <a:pt x="16254" y="5306"/>
                              </a:lnTo>
                              <a:lnTo>
                                <a:pt x="16254" y="5102"/>
                              </a:lnTo>
                              <a:lnTo>
                                <a:pt x="16254" y="5102"/>
                              </a:lnTo>
                              <a:lnTo>
                                <a:pt x="16254" y="5102"/>
                              </a:lnTo>
                              <a:lnTo>
                                <a:pt x="16381" y="5102"/>
                              </a:lnTo>
                              <a:lnTo>
                                <a:pt x="16381" y="4898"/>
                              </a:lnTo>
                              <a:lnTo>
                                <a:pt x="16381" y="4898"/>
                              </a:lnTo>
                              <a:lnTo>
                                <a:pt x="16381" y="4898"/>
                              </a:lnTo>
                              <a:lnTo>
                                <a:pt x="16381" y="5102"/>
                              </a:lnTo>
                              <a:lnTo>
                                <a:pt x="16317" y="5102"/>
                              </a:lnTo>
                              <a:lnTo>
                                <a:pt x="16254" y="5102"/>
                              </a:lnTo>
                              <a:lnTo>
                                <a:pt x="16190" y="5102"/>
                              </a:lnTo>
                              <a:lnTo>
                                <a:pt x="16190" y="5306"/>
                              </a:lnTo>
                              <a:lnTo>
                                <a:pt x="16127" y="5306"/>
                              </a:lnTo>
                              <a:lnTo>
                                <a:pt x="16000" y="5510"/>
                              </a:lnTo>
                              <a:lnTo>
                                <a:pt x="16000" y="5510"/>
                              </a:lnTo>
                              <a:lnTo>
                                <a:pt x="15746" y="5714"/>
                              </a:lnTo>
                              <a:lnTo>
                                <a:pt x="15556" y="6020"/>
                              </a:lnTo>
                              <a:lnTo>
                                <a:pt x="15556" y="6429"/>
                              </a:lnTo>
                              <a:lnTo>
                                <a:pt x="15429" y="6429"/>
                              </a:lnTo>
                              <a:lnTo>
                                <a:pt x="15238" y="6633"/>
                              </a:lnTo>
                              <a:lnTo>
                                <a:pt x="14794" y="7653"/>
                              </a:lnTo>
                              <a:lnTo>
                                <a:pt x="14794" y="7959"/>
                              </a:lnTo>
                              <a:lnTo>
                                <a:pt x="14794" y="7959"/>
                              </a:lnTo>
                              <a:lnTo>
                                <a:pt x="14984" y="7959"/>
                              </a:lnTo>
                              <a:lnTo>
                                <a:pt x="15238" y="7755"/>
                              </a:lnTo>
                              <a:lnTo>
                                <a:pt x="16000" y="6531"/>
                              </a:lnTo>
                              <a:lnTo>
                                <a:pt x="16000" y="6429"/>
                              </a:lnTo>
                              <a:lnTo>
                                <a:pt x="16000" y="6429"/>
                              </a:lnTo>
                              <a:lnTo>
                                <a:pt x="16063" y="6020"/>
                              </a:lnTo>
                              <a:lnTo>
                                <a:pt x="16127" y="6020"/>
                              </a:lnTo>
                              <a:lnTo>
                                <a:pt x="16127" y="6020"/>
                              </a:lnTo>
                              <a:lnTo>
                                <a:pt x="16190" y="6020"/>
                              </a:lnTo>
                              <a:lnTo>
                                <a:pt x="16190" y="5816"/>
                              </a:lnTo>
                              <a:lnTo>
                                <a:pt x="16254" y="5816"/>
                              </a:lnTo>
                              <a:lnTo>
                                <a:pt x="16254" y="5816"/>
                              </a:lnTo>
                              <a:lnTo>
                                <a:pt x="16254" y="5816"/>
                              </a:lnTo>
                              <a:lnTo>
                                <a:pt x="16254" y="5714"/>
                              </a:lnTo>
                              <a:lnTo>
                                <a:pt x="16317" y="5714"/>
                              </a:lnTo>
                              <a:lnTo>
                                <a:pt x="16381" y="5510"/>
                              </a:lnTo>
                              <a:lnTo>
                                <a:pt x="16381" y="5510"/>
                              </a:lnTo>
                              <a:lnTo>
                                <a:pt x="16381" y="5510"/>
                              </a:lnTo>
                              <a:lnTo>
                                <a:pt x="16381" y="5408"/>
                              </a:lnTo>
                              <a:lnTo>
                                <a:pt x="16444" y="5408"/>
                              </a:lnTo>
                              <a:lnTo>
                                <a:pt x="16444" y="5306"/>
                              </a:lnTo>
                              <a:lnTo>
                                <a:pt x="16508" y="5306"/>
                              </a:lnTo>
                              <a:lnTo>
                                <a:pt x="16508" y="5102"/>
                              </a:lnTo>
                              <a:lnTo>
                                <a:pt x="16571" y="5102"/>
                              </a:lnTo>
                              <a:lnTo>
                                <a:pt x="16571" y="5102"/>
                              </a:lnTo>
                              <a:lnTo>
                                <a:pt x="16635" y="5102"/>
                              </a:lnTo>
                              <a:lnTo>
                                <a:pt x="16635" y="4898"/>
                              </a:lnTo>
                              <a:lnTo>
                                <a:pt x="16698" y="4898"/>
                              </a:lnTo>
                              <a:lnTo>
                                <a:pt x="16698" y="4898"/>
                              </a:lnTo>
                              <a:lnTo>
                                <a:pt x="16698" y="4898"/>
                              </a:lnTo>
                              <a:lnTo>
                                <a:pt x="16762" y="4694"/>
                              </a:lnTo>
                              <a:lnTo>
                                <a:pt x="16762" y="4694"/>
                              </a:lnTo>
                              <a:lnTo>
                                <a:pt x="16825" y="4694"/>
                              </a:lnTo>
                              <a:lnTo>
                                <a:pt x="16825" y="4490"/>
                              </a:lnTo>
                              <a:lnTo>
                                <a:pt x="16889" y="4490"/>
                              </a:lnTo>
                              <a:lnTo>
                                <a:pt x="16889" y="4490"/>
                              </a:lnTo>
                              <a:lnTo>
                                <a:pt x="16952" y="4490"/>
                              </a:lnTo>
                              <a:lnTo>
                                <a:pt x="16952" y="4490"/>
                              </a:lnTo>
                              <a:lnTo>
                                <a:pt x="16952" y="4490"/>
                              </a:lnTo>
                              <a:lnTo>
                                <a:pt x="16952" y="4286"/>
                              </a:lnTo>
                              <a:lnTo>
                                <a:pt x="17016" y="4286"/>
                              </a:lnTo>
                              <a:lnTo>
                                <a:pt x="17016" y="4184"/>
                              </a:lnTo>
                              <a:lnTo>
                                <a:pt x="17079" y="4184"/>
                              </a:lnTo>
                              <a:lnTo>
                                <a:pt x="17079" y="3980"/>
                              </a:lnTo>
                              <a:lnTo>
                                <a:pt x="17206" y="3980"/>
                              </a:lnTo>
                              <a:lnTo>
                                <a:pt x="17206" y="3980"/>
                              </a:lnTo>
                              <a:lnTo>
                                <a:pt x="17206" y="3980"/>
                              </a:lnTo>
                              <a:lnTo>
                                <a:pt x="17206" y="3878"/>
                              </a:lnTo>
                              <a:lnTo>
                                <a:pt x="17333" y="3878"/>
                              </a:lnTo>
                              <a:lnTo>
                                <a:pt x="17333" y="3571"/>
                              </a:lnTo>
                              <a:lnTo>
                                <a:pt x="17397" y="3571"/>
                              </a:lnTo>
                              <a:lnTo>
                                <a:pt x="17397" y="3571"/>
                              </a:lnTo>
                              <a:lnTo>
                                <a:pt x="17397" y="3571"/>
                              </a:lnTo>
                              <a:lnTo>
                                <a:pt x="17397" y="3367"/>
                              </a:lnTo>
                              <a:lnTo>
                                <a:pt x="17524" y="3163"/>
                              </a:lnTo>
                              <a:lnTo>
                                <a:pt x="17524" y="3061"/>
                              </a:lnTo>
                              <a:lnTo>
                                <a:pt x="17524" y="3061"/>
                              </a:lnTo>
                              <a:lnTo>
                                <a:pt x="17524" y="2959"/>
                              </a:lnTo>
                              <a:lnTo>
                                <a:pt x="17651" y="2959"/>
                              </a:lnTo>
                              <a:lnTo>
                                <a:pt x="17651" y="1122"/>
                              </a:lnTo>
                              <a:lnTo>
                                <a:pt x="17714" y="1122"/>
                              </a:lnTo>
                              <a:lnTo>
                                <a:pt x="17714" y="510"/>
                              </a:lnTo>
                              <a:lnTo>
                                <a:pt x="17778" y="510"/>
                              </a:lnTo>
                              <a:lnTo>
                                <a:pt x="17778" y="0"/>
                              </a:lnTo>
                              <a:lnTo>
                                <a:pt x="17714" y="0"/>
                              </a:lnTo>
                              <a:lnTo>
                                <a:pt x="17651" y="102"/>
                              </a:lnTo>
                              <a:lnTo>
                                <a:pt x="17524" y="102"/>
                              </a:lnTo>
                              <a:lnTo>
                                <a:pt x="17524" y="102"/>
                              </a:lnTo>
                              <a:lnTo>
                                <a:pt x="17524" y="102"/>
                              </a:lnTo>
                              <a:lnTo>
                                <a:pt x="17524" y="306"/>
                              </a:lnTo>
                              <a:lnTo>
                                <a:pt x="17397" y="306"/>
                              </a:lnTo>
                              <a:lnTo>
                                <a:pt x="17397" y="510"/>
                              </a:lnTo>
                              <a:lnTo>
                                <a:pt x="17397" y="510"/>
                              </a:lnTo>
                              <a:lnTo>
                                <a:pt x="17397" y="510"/>
                              </a:lnTo>
                              <a:lnTo>
                                <a:pt x="17333" y="510"/>
                              </a:lnTo>
                              <a:lnTo>
                                <a:pt x="17333" y="714"/>
                              </a:lnTo>
                              <a:lnTo>
                                <a:pt x="17206" y="714"/>
                              </a:lnTo>
                              <a:lnTo>
                                <a:pt x="17206" y="816"/>
                              </a:lnTo>
                              <a:lnTo>
                                <a:pt x="17206" y="1020"/>
                              </a:lnTo>
                              <a:lnTo>
                                <a:pt x="17016" y="1020"/>
                              </a:lnTo>
                              <a:lnTo>
                                <a:pt x="17016" y="1020"/>
                              </a:lnTo>
                              <a:lnTo>
                                <a:pt x="16952" y="1020"/>
                              </a:lnTo>
                              <a:lnTo>
                                <a:pt x="16952" y="1122"/>
                              </a:lnTo>
                              <a:lnTo>
                                <a:pt x="16698" y="1122"/>
                              </a:lnTo>
                              <a:lnTo>
                                <a:pt x="16635" y="1224"/>
                              </a:lnTo>
                              <a:lnTo>
                                <a:pt x="16571" y="1224"/>
                              </a:lnTo>
                              <a:lnTo>
                                <a:pt x="16508" y="1224"/>
                              </a:lnTo>
                              <a:lnTo>
                                <a:pt x="16317" y="1224"/>
                              </a:lnTo>
                              <a:lnTo>
                                <a:pt x="16317" y="1429"/>
                              </a:lnTo>
                              <a:lnTo>
                                <a:pt x="16254" y="1429"/>
                              </a:lnTo>
                              <a:lnTo>
                                <a:pt x="16190" y="1531"/>
                              </a:lnTo>
                              <a:lnTo>
                                <a:pt x="16063" y="1531"/>
                              </a:lnTo>
                              <a:lnTo>
                                <a:pt x="16063" y="1531"/>
                              </a:lnTo>
                              <a:lnTo>
                                <a:pt x="16000" y="1531"/>
                              </a:lnTo>
                              <a:lnTo>
                                <a:pt x="16000" y="1633"/>
                              </a:lnTo>
                              <a:lnTo>
                                <a:pt x="15873" y="1633"/>
                              </a:lnTo>
                              <a:lnTo>
                                <a:pt x="15746" y="1633"/>
                              </a:lnTo>
                              <a:lnTo>
                                <a:pt x="15619" y="1633"/>
                              </a:lnTo>
                              <a:lnTo>
                                <a:pt x="15556" y="1837"/>
                              </a:lnTo>
                              <a:lnTo>
                                <a:pt x="15556" y="1837"/>
                              </a:lnTo>
                              <a:lnTo>
                                <a:pt x="15429" y="1939"/>
                              </a:lnTo>
                              <a:lnTo>
                                <a:pt x="15365" y="1939"/>
                              </a:lnTo>
                              <a:lnTo>
                                <a:pt x="15048" y="2041"/>
                              </a:lnTo>
                              <a:lnTo>
                                <a:pt x="15048" y="2041"/>
                              </a:lnTo>
                              <a:lnTo>
                                <a:pt x="14984" y="2041"/>
                              </a:lnTo>
                              <a:lnTo>
                                <a:pt x="14794" y="2551"/>
                              </a:lnTo>
                              <a:lnTo>
                                <a:pt x="14222" y="2653"/>
                              </a:lnTo>
                              <a:lnTo>
                                <a:pt x="13651" y="3163"/>
                              </a:lnTo>
                              <a:lnTo>
                                <a:pt x="13397" y="3469"/>
                              </a:lnTo>
                              <a:lnTo>
                                <a:pt x="13206" y="3776"/>
                              </a:lnTo>
                              <a:lnTo>
                                <a:pt x="12127" y="4694"/>
                              </a:lnTo>
                              <a:lnTo>
                                <a:pt x="11873" y="4898"/>
                              </a:lnTo>
                              <a:lnTo>
                                <a:pt x="11619" y="5102"/>
                              </a:lnTo>
                              <a:lnTo>
                                <a:pt x="11492" y="5408"/>
                              </a:lnTo>
                              <a:lnTo>
                                <a:pt x="10667" y="6122"/>
                              </a:lnTo>
                              <a:lnTo>
                                <a:pt x="10413" y="6429"/>
                              </a:lnTo>
                              <a:lnTo>
                                <a:pt x="10222" y="6429"/>
                              </a:lnTo>
                              <a:lnTo>
                                <a:pt x="10095" y="6531"/>
                              </a:lnTo>
                              <a:lnTo>
                                <a:pt x="9778" y="6633"/>
                              </a:lnTo>
                              <a:lnTo>
                                <a:pt x="9206" y="7041"/>
                              </a:lnTo>
                              <a:lnTo>
                                <a:pt x="9079" y="7041"/>
                              </a:lnTo>
                              <a:lnTo>
                                <a:pt x="8698" y="7041"/>
                              </a:lnTo>
                              <a:lnTo>
                                <a:pt x="8381" y="7551"/>
                              </a:lnTo>
                              <a:lnTo>
                                <a:pt x="7937" y="7653"/>
                              </a:lnTo>
                              <a:lnTo>
                                <a:pt x="7365" y="8163"/>
                              </a:lnTo>
                              <a:lnTo>
                                <a:pt x="6730" y="8571"/>
                              </a:lnTo>
                              <a:lnTo>
                                <a:pt x="5905" y="9286"/>
                              </a:lnTo>
                              <a:lnTo>
                                <a:pt x="5651" y="9490"/>
                              </a:lnTo>
                              <a:lnTo>
                                <a:pt x="5524" y="9592"/>
                              </a:lnTo>
                              <a:lnTo>
                                <a:pt x="5333" y="9694"/>
                              </a:lnTo>
                              <a:lnTo>
                                <a:pt x="4635" y="10000"/>
                              </a:lnTo>
                              <a:lnTo>
                                <a:pt x="3429" y="11020"/>
                              </a:lnTo>
                              <a:lnTo>
                                <a:pt x="3111" y="11122"/>
                              </a:lnTo>
                              <a:lnTo>
                                <a:pt x="2413" y="11837"/>
                              </a:lnTo>
                              <a:lnTo>
                                <a:pt x="2159" y="12041"/>
                              </a:lnTo>
                              <a:lnTo>
                                <a:pt x="2032" y="12347"/>
                              </a:lnTo>
                              <a:lnTo>
                                <a:pt x="1651" y="12551"/>
                              </a:lnTo>
                              <a:lnTo>
                                <a:pt x="1206" y="13061"/>
                              </a:lnTo>
                              <a:lnTo>
                                <a:pt x="1079" y="13469"/>
                              </a:lnTo>
                              <a:lnTo>
                                <a:pt x="825" y="13571"/>
                              </a:lnTo>
                              <a:lnTo>
                                <a:pt x="381" y="14592"/>
                              </a:lnTo>
                              <a:lnTo>
                                <a:pt x="317" y="14898"/>
                              </a:lnTo>
                              <a:lnTo>
                                <a:pt x="254" y="14898"/>
                              </a:lnTo>
                              <a:lnTo>
                                <a:pt x="127" y="15306"/>
                              </a:lnTo>
                              <a:lnTo>
                                <a:pt x="127" y="15510"/>
                              </a:lnTo>
                              <a:lnTo>
                                <a:pt x="0" y="15816"/>
                              </a:lnTo>
                              <a:lnTo>
                                <a:pt x="0" y="16531"/>
                              </a:lnTo>
                              <a:lnTo>
                                <a:pt x="127" y="16633"/>
                              </a:lnTo>
                              <a:lnTo>
                                <a:pt x="127" y="16939"/>
                              </a:lnTo>
                              <a:lnTo>
                                <a:pt x="127" y="16939"/>
                              </a:lnTo>
                              <a:lnTo>
                                <a:pt x="254" y="17041"/>
                              </a:lnTo>
                              <a:lnTo>
                                <a:pt x="254" y="17551"/>
                              </a:lnTo>
                              <a:lnTo>
                                <a:pt x="444" y="17959"/>
                              </a:lnTo>
                              <a:lnTo>
                                <a:pt x="444" y="17959"/>
                              </a:lnTo>
                              <a:lnTo>
                                <a:pt x="571" y="17959"/>
                              </a:lnTo>
                              <a:lnTo>
                                <a:pt x="571" y="17959"/>
                              </a:lnTo>
                              <a:lnTo>
                                <a:pt x="635" y="18061"/>
                              </a:lnTo>
                              <a:lnTo>
                                <a:pt x="635" y="18061"/>
                              </a:lnTo>
                              <a:lnTo>
                                <a:pt x="635" y="18163"/>
                              </a:lnTo>
                              <a:lnTo>
                                <a:pt x="698" y="18367"/>
                              </a:lnTo>
                              <a:lnTo>
                                <a:pt x="825" y="18469"/>
                              </a:lnTo>
                              <a:lnTo>
                                <a:pt x="889" y="18469"/>
                              </a:lnTo>
                              <a:lnTo>
                                <a:pt x="889" y="18776"/>
                              </a:lnTo>
                              <a:lnTo>
                                <a:pt x="889" y="18776"/>
                              </a:lnTo>
                              <a:lnTo>
                                <a:pt x="952" y="18776"/>
                              </a:lnTo>
                              <a:lnTo>
                                <a:pt x="952" y="18980"/>
                              </a:lnTo>
                              <a:lnTo>
                                <a:pt x="1079" y="18980"/>
                              </a:lnTo>
                              <a:lnTo>
                                <a:pt x="1079" y="19184"/>
                              </a:lnTo>
                              <a:lnTo>
                                <a:pt x="1079" y="19286"/>
                              </a:lnTo>
                              <a:lnTo>
                                <a:pt x="1079" y="19286"/>
                              </a:lnTo>
                              <a:lnTo>
                                <a:pt x="1079" y="19286"/>
                              </a:lnTo>
                              <a:lnTo>
                                <a:pt x="1143" y="19490"/>
                              </a:lnTo>
                              <a:lnTo>
                                <a:pt x="1143" y="19490"/>
                              </a:lnTo>
                              <a:lnTo>
                                <a:pt x="1206" y="19490"/>
                              </a:lnTo>
                              <a:lnTo>
                                <a:pt x="1206" y="19694"/>
                              </a:lnTo>
                              <a:lnTo>
                                <a:pt x="1270" y="19694"/>
                              </a:lnTo>
                              <a:lnTo>
                                <a:pt x="1270" y="19898"/>
                              </a:lnTo>
                              <a:lnTo>
                                <a:pt x="1270" y="19898"/>
                              </a:lnTo>
                              <a:lnTo>
                                <a:pt x="1651" y="17347"/>
                              </a:ln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6960" y="73800"/>
                          <a:ext cx="3924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83" y="0"/>
                              </a:moveTo>
                              <a:lnTo>
                                <a:pt x="19828" y="769"/>
                              </a:lnTo>
                              <a:lnTo>
                                <a:pt x="19483" y="962"/>
                              </a:lnTo>
                              <a:lnTo>
                                <a:pt x="19483" y="1538"/>
                              </a:lnTo>
                              <a:lnTo>
                                <a:pt x="19483" y="1538"/>
                              </a:lnTo>
                              <a:lnTo>
                                <a:pt x="19483" y="1923"/>
                              </a:lnTo>
                              <a:lnTo>
                                <a:pt x="17069" y="4038"/>
                              </a:lnTo>
                              <a:lnTo>
                                <a:pt x="16724" y="4038"/>
                              </a:lnTo>
                              <a:lnTo>
                                <a:pt x="16207" y="4231"/>
                              </a:lnTo>
                              <a:lnTo>
                                <a:pt x="16207" y="5000"/>
                              </a:lnTo>
                              <a:lnTo>
                                <a:pt x="15690" y="5000"/>
                              </a:lnTo>
                              <a:lnTo>
                                <a:pt x="15690" y="5192"/>
                              </a:lnTo>
                              <a:lnTo>
                                <a:pt x="15345" y="5577"/>
                              </a:lnTo>
                              <a:lnTo>
                                <a:pt x="15345" y="6346"/>
                              </a:lnTo>
                              <a:lnTo>
                                <a:pt x="15345" y="6346"/>
                              </a:lnTo>
                              <a:lnTo>
                                <a:pt x="15345" y="7692"/>
                              </a:lnTo>
                              <a:lnTo>
                                <a:pt x="14828" y="7692"/>
                              </a:lnTo>
                              <a:lnTo>
                                <a:pt x="14828" y="8654"/>
                              </a:lnTo>
                              <a:lnTo>
                                <a:pt x="13793" y="9231"/>
                              </a:lnTo>
                              <a:lnTo>
                                <a:pt x="13793" y="10962"/>
                              </a:lnTo>
                              <a:lnTo>
                                <a:pt x="13793" y="11923"/>
                              </a:lnTo>
                              <a:lnTo>
                                <a:pt x="13793" y="13654"/>
                              </a:lnTo>
                              <a:lnTo>
                                <a:pt x="13448" y="14423"/>
                              </a:lnTo>
                              <a:lnTo>
                                <a:pt x="13448" y="15192"/>
                              </a:lnTo>
                              <a:lnTo>
                                <a:pt x="12414" y="16346"/>
                              </a:lnTo>
                              <a:lnTo>
                                <a:pt x="11552" y="17115"/>
                              </a:lnTo>
                              <a:lnTo>
                                <a:pt x="11552" y="17308"/>
                              </a:lnTo>
                              <a:lnTo>
                                <a:pt x="11552" y="17885"/>
                              </a:lnTo>
                              <a:lnTo>
                                <a:pt x="9655" y="19038"/>
                              </a:lnTo>
                              <a:lnTo>
                                <a:pt x="8276" y="19423"/>
                              </a:lnTo>
                              <a:lnTo>
                                <a:pt x="5517" y="19808"/>
                              </a:lnTo>
                              <a:lnTo>
                                <a:pt x="3276" y="19808"/>
                              </a:lnTo>
                              <a:lnTo>
                                <a:pt x="2759" y="19808"/>
                              </a:lnTo>
                              <a:lnTo>
                                <a:pt x="1897" y="19038"/>
                              </a:lnTo>
                              <a:lnTo>
                                <a:pt x="862" y="17308"/>
                              </a:lnTo>
                              <a:lnTo>
                                <a:pt x="862" y="17115"/>
                              </a:lnTo>
                              <a:lnTo>
                                <a:pt x="862" y="15962"/>
                              </a:lnTo>
                              <a:lnTo>
                                <a:pt x="0" y="15192"/>
                              </a:lnTo>
                              <a:lnTo>
                                <a:pt x="0" y="10962"/>
                              </a:lnTo>
                              <a:lnTo>
                                <a:pt x="862" y="10962"/>
                              </a:lnTo>
                              <a:lnTo>
                                <a:pt x="862" y="9231"/>
                              </a:lnTo>
                              <a:lnTo>
                                <a:pt x="1897" y="7692"/>
                              </a:lnTo>
                              <a:lnTo>
                                <a:pt x="1897" y="7692"/>
                              </a:lnTo>
                              <a:lnTo>
                                <a:pt x="1897" y="7692"/>
                              </a:lnTo>
                              <a:lnTo>
                                <a:pt x="2241" y="6923"/>
                              </a:lnTo>
                              <a:lnTo>
                                <a:pt x="4655" y="5000"/>
                              </a:lnTo>
                              <a:lnTo>
                                <a:pt x="5517" y="5000"/>
                              </a:lnTo>
                              <a:lnTo>
                                <a:pt x="5517" y="4231"/>
                              </a:lnTo>
                              <a:lnTo>
                                <a:pt x="6552" y="3462"/>
                              </a:lnTo>
                              <a:lnTo>
                                <a:pt x="9655" y="1923"/>
                              </a:lnTo>
                              <a:lnTo>
                                <a:pt x="10690" y="1923"/>
                              </a:lnTo>
                              <a:lnTo>
                                <a:pt x="11552" y="962"/>
                              </a:lnTo>
                              <a:lnTo>
                                <a:pt x="13448" y="962"/>
                              </a:lnTo>
                              <a:lnTo>
                                <a:pt x="13448" y="769"/>
                              </a:lnTo>
                              <a:lnTo>
                                <a:pt x="13793" y="769"/>
                              </a:lnTo>
                              <a:lnTo>
                                <a:pt x="14828" y="769"/>
                              </a:lnTo>
                              <a:lnTo>
                                <a:pt x="19483" y="769"/>
                              </a:lnTo>
                              <a:lnTo>
                                <a:pt x="1948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pt;margin-top:-2.75pt;width:40.8pt;height:40.8pt" coordorigin="-4,-55" coordsize="816,816">
              <v:oval id="shape_0" fillcolor="yellow" stroked="t" o:allowincell="f" style="position:absolute;left:-4;top:-55;width:815;height:815;mso-wrap-style:none;v-text-anchor:middle">
                <v:fill o:detectmouseclick="t" type="solid" color2="blue"/>
                <v:stroke color="black" weight="63360" joinstyle="miter" endcap="flat"/>
                <w10:wrap type="topAndBottom"/>
              </v:oval>
              <v:shape id="shape_0" coordsize="20000,20000" path="m0,7995l11980,7995l11205,13341l8795,13341l10396,19977l16816,13341l15198,13341l19983,6659l8795,6659l9604,0l5594,0l0,7995xe" fillcolor="red" stroked="t" o:allowincell="f" style="position:absolute;left:56;top:221;width:642;height:477;mso-wrap-style:none;v-text-anchor:middle">
                <v:fill o:detectmouseclick="t" type="solid" color2="aqua"/>
                <v:stroke color="red" weight="12600" joinstyle="round" endcap="flat"/>
                <w10:wrap type="topAndBottom"/>
              </v:shape>
              <v:group id="shape_0" style="position:absolute;left:267;top:59;width:210;height:113">
                <v:rect id="shape_0" coordsize="10800,10800" path="l0,21600xee" fillcolor="white" stroked="t" o:allowincell="f" style="position:absolute;left:373;top:93;width:103;height:65;flip:y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coordsize="10800,10800" path="l0,21600xee" fillcolor="white" stroked="t" o:allowincell="f" style="position:absolute;left:307;top:158;width:70;height:12;flip:x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coordsize="10800,10800" path="l0,21600xee" fillcolor="white" stroked="t" o:allowincell="f" style="position:absolute;left:269;top:80;width:97;height:45;flip:x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coordsize="10800,10800" path="l0,21600xee" fillcolor="white" stroked="t" o:allowincell="f" style="position:absolute;left:268;top:126;width:38;height:45;flip:xy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coordsize="10800,10800" path="l0,21600xee" fillcolor="white" stroked="t" o:allowincell="f" style="position:absolute;left:367;top:60;width:90;height:18;flip:y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coordsize="10800,10800" path="l0,21600xee" fillcolor="white" stroked="t" o:allowincell="f" style="position:absolute;left:431;top:61;width:25;height:39;flip:y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coordsize="10800,10800" path="l0,21600xee" fillcolor="white" stroked="t" o:allowincell="f" style="position:absolute;left:380;top:60;width:77;height:18;flip:y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coordsize="10800,10800" path="l0,21600xee" fillcolor="white" stroked="t" o:allowincell="f" style="position:absolute;left:431;top:93;width:45;height:5;flip:y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</v:group>
              <v:rect id="shape_0" coordsize="10800,10800" path="l0,21600xee" fillcolor="white" stroked="t" o:allowincell="f" style="position:absolute;left:432;top:61;width:24;height:39;flip:y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  <v:rect id="shape_0" coordsize="10800,10800" path="l0,21600xee" fillcolor="white" stroked="t" o:allowincell="f" style="position:absolute;left:400;top:61;width:57;height:17;flip:y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  <v:shape id="shape_0" coordsize="20000,20000" path="m591,8457l538,8457l430,8571l430,8571l430,8914l376,9029l376,9257l323,9257l323,9486l269,9486l269,10057l215,10057l215,12000l269,12229l269,12457l323,12457l323,12800l376,12914l376,13257l430,13486l430,13600l430,13600l430,14057l538,14057l538,14171l591,14171l591,14743l591,14743l591,14743l645,14857l645,15200l645,15200l645,15200l753,15429l753,15657l806,15771l806,15886l968,16229l968,16229l968,16229l968,16457l968,16571l968,16571l1022,16571l1129,16686l1129,16686l1183,16914l1183,16914l1183,17029l1290,17143l1290,17143l1344,17143l1398,17371l1398,17600l1452,17600l1452,17600l1452,17600l1559,17829l1559,17943l1613,18171l1720,18171l1720,18286l1720,18286l1720,18286l1828,18286l1828,18400l1882,18400l1882,18629l1882,18629l2097,18629l2097,18743l2204,18743l2312,18857l2419,18857l2419,19086l2581,19086l2581,19200l2634,19200l2634,19200l2742,19200l2796,19429l2796,19429l2849,19429l2849,19657l2957,19657l2957,19886l3011,19886l3011,19886l3065,19886l3065,19886l3441,19886l3495,19886l3978,19886l3978,19886l4032,19886l4032,19657l4140,19429l4140,19429l4140,19200l4140,19086l4194,19086l4194,18857l4247,18857l4247,18857l4301,18857l4301,18857l4247,18857l4247,19086l4140,19200l4140,19200l4140,19429l4355,19429l4409,19200l4462,19200l4516,19086l4516,18857l4570,18857l4570,18857l4677,18857l4785,18629l4785,18629l4839,18629l4839,18400l5000,18400l5000,18286l6075,18286l6129,18286l6398,18286l6398,18171l7097,18171l6398,18171l6290,18286l6183,18286l6129,18286l5753,18286l5591,18400l4785,18400l4839,18400l5000,18286l5215,18286l5323,18286l5484,18286l5484,18171l5538,18171l5699,18171l5860,18171l5860,17943l5968,17829l6075,17829l6075,17600l6129,17600l6183,17600l6290,17600l6344,17600l6452,17600l6559,17371l6882,17371l7097,17143l7312,17143l7473,17143l7634,17143l7796,17143l8011,17029l8118,17029l8172,16914l8495,16914l8602,16686l8656,16686l8763,16686l9086,16686l9086,16571l9462,16571l9516,16571l11559,16571l11667,16457l11882,16457l12043,16229l12419,16229l12527,16229l12688,16229l12742,16114l12903,16114l13011,15886l13065,15886l13226,15886l13280,15886l13280,15771l13441,15657l13548,15657l13817,15429l13871,15429l13978,15200l14140,15200l14140,14971l14247,14971l14462,14857l14624,14743l14677,14743l14785,14743l14892,14514l14946,14514l15000,14514l15108,14171l15215,14171l15323,14057l15430,14057l15484,14057l15753,13714l15860,13600l16129,13486l16290,13257l16452,12914l16559,12914l16667,12686l16828,12457l16882,12343l17043,12229l17204,12000l17258,12000l17419,11771l17581,11543l17634,11429l17796,10971l17903,10629l18065,10629l18118,10514l18226,10514l18280,10171l18333,10057l18441,9829l18548,9829l18763,9257l18871,9029l19355,8000l19355,8000l19462,7771l19516,7657l19570,7543l19624,7314l19677,7200l19892,6857l19892,6514l19892,6514l19946,6514l19892,6514l19677,6514l19247,6743l19032,6857l17204,6857l17097,6743l16989,6743l16774,6514l16559,6514l16452,6400l16398,6400l16398,6400l16290,6400l16290,6286l16022,5486l15968,5486l15968,5257l15591,4571l15591,4343l15645,4343l15968,4114l16022,4114l16129,3771l16290,3771l16398,3771l16452,3543l16559,3543l16667,3429l16667,3314l16989,3314l16989,3086l17043,3086l17097,2971l17204,2857l17258,2857l17419,2514l17527,2400l17634,2171l17742,1829l17903,1714l17903,1600l18011,1371l18065,1257l18118,1257l18118,1143l18118,1143l18118,914l18172,800l18333,0l18280,0l18118,114l18011,114l17742,114l17581,114l15860,114l15753,343l15054,343l15000,571l13118,571l13118,571l12849,571l12796,800l12742,800l11774,800l11667,800l11237,800l11129,571l11075,571l11022,343l9462,343l9409,571l9086,571l9086,571l8925,571l8925,800l8763,800l8763,800l8387,800l8280,914l7957,914l7903,1143l7796,1143l7688,1143l7312,1143l7312,1257l6935,1257l6882,1371l6720,1371l6667,1371l6613,1371l6559,1600l6398,1600l6344,1714l6022,1714l5968,1714l5860,1714l5753,1829l5538,1829l5484,1829l5376,1829l5323,2057l5108,2057l5054,2171l4946,2171l4946,2400l4785,2400l4785,2400l4677,2400l4570,2400l4570,2400l4516,2514l4462,2514l4409,2857l4355,2857l4301,2857l4194,2857l4140,2857l3978,2857l3978,2971l3871,2971l3871,3086l3710,3314l3710,3314l3710,3314l3495,3314l3441,3314l3441,3314l3280,3429l3172,3543l3065,3543l3011,3771l2742,3886l2634,3886l2581,4114l2527,4114l2419,4114l2312,4114l2258,4343l2204,4343l1989,4343l1989,4571l1935,4571l1935,4571l1882,4571l1882,4800l1828,4800l1828,4800l1828,4800l1720,4800l1720,5029l1720,5029l1720,5029l1720,5029l1720,5257l1613,5257l1613,5257l1559,5257l1559,5486l1452,5486l1452,5486l1290,5943l1183,5943l1022,6400l968,6400l968,6400l968,6400l968,6514l968,6514l860,6514l860,6743l806,6743l806,6857l753,7086l591,7543l591,7543l538,7543l430,7657l376,8000l376,8000l269,8457l269,9829l215,9829l215,9829l215,10057l215,10171l108,10629l108,10971l108,10971l108,10971l0,11086l0,11771l108,11771l108,12000l215,12229l215,12343l323,12457e" fillcolor="red" stroked="t" o:allowincell="f" style="position:absolute;left:268;top:76;width:200;height:93;mso-wrap-style:none;v-text-anchor:middle">
                <v:fill o:detectmouseclick="t" type="solid" color2="aqua"/>
                <v:stroke color="red" weight="12600" joinstyle="round" endcap="flat"/>
                <w10:wrap type="topAndBottom"/>
              </v:shape>
              <v:shape id="shape_0" coordsize="20000,20000" path="m16190,1250l16190,0l16190,417l15238,417l14286,417l14286,417l14286,1250l13333,2083l13333,2083l12381,2917l12381,2917l11429,3333l10476,3333l10476,4167l10476,4167l6667,5000l5714,5000l5714,5000l5714,5000l5714,5000l4762,6250l4762,6250l3810,6667l3810,6667l3810,6667l1905,6667l1905,7917l1905,8750l1905,8750l1905,8750l1905,10417l0,10417l0,17083l1905,17083l1905,18750l1905,18750l1905,19583l1905,19583l1905,19583l5714,19583l8571,19583l8571,19583l8571,19583l12381,17083l14286,15833l14286,15417l14286,15000l15238,15000l15238,13750l18095,9167l18095,8750l19048,7917l19048,417l18095,417l18095,417l16190,1250xe" fillcolor="red" stroked="t" o:allowincell="f" style="position:absolute;left:269;top:109;width:10;height:24;mso-wrap-style:none;v-text-anchor:middle">
                <v:fill o:detectmouseclick="t" type="solid" color2="aqua"/>
                <v:stroke color="red" weight="12600" joinstyle="round" endcap="flat"/>
                <w10:wrap type="topAndBottom"/>
              </v:shape>
              <v:shape id="shape_0" coordsize="20000,20000" path="m1206,19898l1460,19694l1587,19694l1651,19898l1778,19898l1905,19694l1905,19694l1905,19694l1905,19694l1905,19490l2032,19490l2032,19490l2032,19286l2032,19286l2159,19184l2222,19184l2222,18980l2286,18980l2413,18980l2413,18878l2540,18878l2540,18776l2730,18776l2730,18776l2794,18776l2794,18571l3238,18571l3238,18469l3556,18469l3556,18367l3619,18367l3746,18367l4571,18367l4635,18367l4889,18367l4952,18163l5524,18163l5587,18061l5778,18061l5778,17959l6476,17959l6476,17959l6794,17959l6857,17959l6921,17959l6984,17755l7302,17755l7302,17551l7429,17551l7429,17551l8127,17551l8127,17551l10540,17551l10540,17347l11365,17347l11492,17041l12000,17041l12063,17041l12254,17041l12317,16939l13016,16939l13079,16633l13206,16633l13270,16531l13397,16531l13397,16531l13524,16531l13524,16429l13651,16429l13778,16429l13778,16429l13778,16224l14032,16224l14032,16020l14222,16020l14222,16020l14286,16020l14286,16020l14476,16020l14476,15816l14540,15816l14667,15714l14794,15714l14794,15714l14794,15714l14794,15510l14984,15510l14984,15510l15048,15510l15048,15408l15238,15408l15238,15306l15365,15306l15429,15102l15556,15102l15556,15102l15556,15102l15556,15102l15619,15102l15619,14898l15746,14898l15746,14898l15873,14898l15873,14898l16000,14898l16000,14694l16127,14694l16127,14592l16254,14592l16254,14490l16254,14490l16317,14490l16381,14490l16381,14286l16508,14286l16508,14184l16571,14184l16635,14184l16698,14184l16698,13980l16762,13878l16889,13878l16889,13776l16952,13571l17079,13571l17079,13571l17206,13469l17206,13469l17270,13367l17397,13367l17397,13367l17524,13367l17651,12959l17778,12959l17778,12959l17778,12755l17841,12755l17968,12755l17968,12755l17968,12653l17968,12653l18032,12551l18032,12551l18095,12551l18159,12347l18286,12347l18349,12041l18413,12041l18413,11939l18476,11837l18540,11837l18540,11633l18603,11633l18603,11429l18667,11429l18667,11429l18667,11429l18667,11429l18794,11122l18794,11122l18857,11122l18857,11020l18921,11020l18921,10816l18921,10816l18921,10714l18921,10714l18921,10714l19048,10714l19048,10510l19111,10510l19111,10102l19111,10102l19111,10102l19175,10000l19175,9898l19175,9898l19175,9694l19302,9694l19302,9490l19365,9490l19365,9286l19365,9286l19365,8980l19429,8878l19429,8776l19492,8776l19492,8571l19556,8571l19556,8571l19619,8571l19619,8367l19619,8163l19619,8163l19619,8163l19619,7959l19683,7755l19683,7551l19746,7551l19746,7245l19873,7245l19873,7041l19873,6837l19873,6429l19873,6122l19873,5714l19937,5714l19937,5306l19873,5306l19873,5408l19619,5408l19556,5510l19365,5510l19365,5510l18921,5510l18921,5714l18857,5714l18857,5816l18794,5816l18730,5816l18476,5816l18476,6020l18286,6020l18159,6122l18032,6122l17968,6429l17778,6429l17778,6429l16698,6429l16698,6429l16000,6429l16000,6429l15746,6429l15746,5816l16000,5816l16000,5816l16000,5816l16000,5714l16000,5714l16000,5510l16063,5510l16063,5510l16190,5510l16190,5306l16254,5306l16254,5102l16254,5102l16254,5102l16381,5102l16381,4898l16381,4898l16381,4898l16381,5102l16317,5102l16254,5102l16190,5102l16190,5306l16127,5306l16000,5510l16000,5510l15746,5714l15556,6020l15556,6429l15429,6429l15238,6633l14794,7653l14794,7959l14794,7959l14984,7959l15238,7755l16000,6531l16000,6429l16000,6429l16063,6020l16127,6020l16127,6020l16190,6020l16190,5816l16254,5816l16254,5816l16254,5816l16254,5714l16317,5714l16381,5510l16381,5510l16381,5510l16381,5408l16444,5408l16444,5306l16508,5306l16508,5102l16571,5102l16571,5102l16635,5102l16635,4898l16698,4898l16698,4898l16698,4898l16762,4694l16762,4694l16825,4694l16825,4490l16889,4490l16889,4490l16952,4490l16952,4490l16952,4490l16952,4286l17016,4286l17016,4184l17079,4184l17079,3980l17206,3980l17206,3980l17206,3980l17206,3878l17333,3878l17333,3571l17397,3571l17397,3571l17397,3571l17397,3367l17524,3163l17524,3061l17524,3061l17524,2959l17651,2959l17651,1122l17714,1122l17714,510l17778,510l17778,0l17714,0l17651,102l17524,102l17524,102l17524,102l17524,306l17397,306l17397,510l17397,510l17397,510l17333,510l17333,714l17206,714l17206,816l17206,1020l17016,1020l17016,1020l16952,1020l16952,1122l16698,1122l16635,1224l16571,1224l16508,1224l16317,1224l16317,1429l16254,1429l16190,1531l16063,1531l16063,1531l16000,1531l16000,1633l15873,1633l15746,1633l15619,1633l15556,1837l15556,1837l15429,1939l15365,1939l15048,2041l15048,2041l14984,2041l14794,2551l14222,2653l13651,3163l13397,3469l13206,3776l12127,4694l11873,4898l11619,5102l11492,5408l10667,6122l10413,6429l10222,6429l10095,6531l9778,6633l9206,7041l9079,7041l8698,7041l8381,7551l7937,7653l7365,8163l6730,8571l5905,9286l5651,9490l5524,9592l5333,9694l4635,10000l3429,11020l3111,11122l2413,11837l2159,12041l2032,12347l1651,12551l1206,13061l1079,13469l825,13571l381,14592l317,14898l254,14898l127,15306l127,15510l0,15816l0,16531l127,16633l127,16939l127,16939l254,17041l254,17551l444,17959l444,17959l571,17959l571,17959l635,18061l635,18061l635,18163l698,18367l825,18469l889,18469l889,18776l889,18776l952,18776l952,18980l1079,18980l1079,19184l1079,19286l1079,19286l1079,19286l1143,19490l1143,19490l1206,19490l1206,19694l1270,19694l1270,19898l1270,19898l1651,17347e" fillcolor="red" stroked="t" o:allowincell="f" style="position:absolute;left:307;top:61;width:169;height:104;mso-wrap-style:none;v-text-anchor:middle">
                <v:fill o:detectmouseclick="t" type="solid" color2="aqua"/>
                <v:stroke color="red" weight="12600" joinstyle="round" endcap="flat"/>
                <w10:wrap type="topAndBottom"/>
              </v:shape>
              <v:shape id="shape_0" coordsize="20000,20000" path="m19483,0l19828,769l19483,962l19483,1538l19483,1538l19483,1923l17069,4038l16724,4038l16207,4231l16207,5000l15690,5000l15690,5192l15345,5577l15345,6346l15345,6346l15345,7692l14828,7692l14828,8654l13793,9231l13793,10962l13793,11923l13793,13654l13448,14423l13448,15192l12414,16346l11552,17115l11552,17308l11552,17885l9655,19038l8276,19423l5517,19808l3276,19808l2759,19808l1897,19038l862,17308l862,17115l862,15962l0,15192l0,10962l862,10962l862,9231l1897,7692l1897,7692l1897,7692l2241,6923l4655,5000l5517,5000l5517,4231l6552,3462l9655,1923l10690,1923l11552,962l13448,962l13448,769l13793,769l14828,769l19483,769l19483,0xe" fillcolor="red" stroked="t" o:allowincell="f" style="position:absolute;left:385;top:61;width:61;height:55;mso-wrap-style:none;v-text-anchor:middle">
                <v:fill o:detectmouseclick="t" type="solid" color2="aqua"/>
                <v:stroke color="red" weight="12600" joinstyle="round" endcap="flat"/>
                <w10:wrap type="topAndBottom"/>
              </v:shape>
            </v:group>
          </w:pict>
        </mc:Fallback>
      </mc:AlternateContent>
    </w:r>
  </w:p>
  <w:p>
    <w:pPr>
      <w:pStyle w:val="Heading"/>
      <w:spacing w:lineRule="auto" w:line="240"/>
      <w:ind w:right="-1" w:hanging="0"/>
      <w:rPr>
        <w:sz w:val="44"/>
        <w:lang w:val="en-US"/>
      </w:rPr>
    </w:pPr>
    <w:r>
      <w:rPr>
        <w:sz w:val="44"/>
      </w:rPr>
      <w:t xml:space="preserve">“ </w:t>
    </w:r>
    <w:r>
      <w:rPr>
        <w:sz w:val="44"/>
      </w:rPr>
      <w:t>ТОПЛОФИКАЦИЯ - ПЕРНИК “ АД</w:t>
    </w:r>
  </w:p>
  <w:p>
    <w:pPr>
      <w:pStyle w:val="Heading"/>
      <w:spacing w:lineRule="auto" w:line="240"/>
      <w:ind w:right="-1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540</wp:posOffset>
              </wp:positionH>
              <wp:positionV relativeFrom="paragraph">
                <wp:posOffset>13335</wp:posOffset>
              </wp:positionV>
              <wp:extent cx="6120130" cy="635"/>
              <wp:effectExtent l="635" t="14605" r="635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0000" cy="72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1.05pt" to="481.65pt,1.05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Перник 2303 </w:t>
      <w:tab/>
      <w:tab/>
      <w:tab/>
      <w:tab/>
      <w:tab/>
      <w:t xml:space="preserve">     </w:t>
      <w:tab/>
      <w:tab/>
      <w:t xml:space="preserve">Телефон:  076/ 588 009 ; Факс: 076/ 588 008            </w:t>
    </w:r>
  </w:p>
  <w:p>
    <w:pPr>
      <w:pStyle w:val="Normal"/>
      <w:jc w:val="both"/>
      <w:rPr/>
    </w:pPr>
    <w:r>
      <w:rPr>
        <w:b/>
        <w:sz w:val="20"/>
        <w:lang w:val="bg-BG"/>
      </w:rPr>
      <w:t>кв. “Мошино</w:t>
    </w:r>
    <w:r>
      <w:rPr>
        <w:b/>
        <w:sz w:val="20"/>
      </w:rPr>
      <w:t xml:space="preserve">” </w:t>
      <w:tab/>
      <w:tab/>
      <w:tab/>
      <w:tab/>
      <w:tab/>
    </w:r>
    <w:r>
      <w:rPr>
        <w:b/>
        <w:sz w:val="20"/>
        <w:lang w:val="bg-BG"/>
      </w:rPr>
      <w:t xml:space="preserve">        </w:t>
    </w:r>
    <w:r>
      <w:rPr>
        <w:b/>
        <w:sz w:val="20"/>
      </w:rPr>
      <w:t>www.toplo-pernik.com</w:t>
    </w:r>
    <w:r>
      <w:rPr>
        <w:b/>
        <w:sz w:val="20"/>
        <w:lang w:val="bg-BG"/>
      </w:rPr>
      <w:t>;</w:t>
    </w:r>
    <w:r>
      <w:rPr>
        <w:b/>
        <w:sz w:val="20"/>
      </w:rPr>
      <w:t xml:space="preserve"> e-mail: office@toplo-pernik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320" w:right="-270" w:firstLine="72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b/>
      <w:sz w:val="40"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" w:firstLine="720"/>
      <w:jc w:val="both"/>
      <w:outlineLvl w:val="3"/>
    </w:pPr>
    <w:rPr>
      <w:cap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320" w:right="-1" w:firstLine="720"/>
      <w:jc w:val="both"/>
      <w:outlineLvl w:val="5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lang w:val="bg-BG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ind w:right="-1" w:firstLine="720"/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1" w:firstLine="72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BodyTextIndent3">
    <w:name w:val="Body Text Indent 3"/>
    <w:basedOn w:val="Normal"/>
    <w:qFormat/>
    <w:pPr>
      <w:ind w:left="5760" w:hanging="0"/>
    </w:pPr>
    <w:rPr>
      <w:caps/>
      <w:sz w:val="24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imile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24:00Z</dcterms:created>
  <dc:creator>V_ILIEVA</dc:creator>
  <dc:description/>
  <cp:keywords/>
  <dc:language>en-US</dc:language>
  <cp:lastModifiedBy>Iliana</cp:lastModifiedBy>
  <cp:lastPrinted>2018-03-30T11:08:00Z</cp:lastPrinted>
  <dcterms:modified xsi:type="dcterms:W3CDTF">2018-03-30T08:18:00Z</dcterms:modified>
  <cp:revision>30</cp:revision>
  <dc:subject/>
  <dc:title>ENG.</dc:title>
</cp:coreProperties>
</file>