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-н ДОЦ. Д-Р ИВАН Н. ИВАН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СЕДАТЕ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на  КОМИСИЯТА 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30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НЕРГИЙНО И ВОДНО РЕГУЛИРАНЕ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ул. “Княз Дондуков” № 8-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София 1000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Относно: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и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 за промяна на цените на топлинната енергия  и електрическата енергия на дружествата от сектор “Топлоенергетика”</w:t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</w:rPr>
        <w:t>Уважаемаи господин Иванов,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“</w:t>
      </w:r>
      <w:r>
        <w:rPr>
          <w:rFonts w:cs="Arial" w:ascii="Arial" w:hAnsi="Arial"/>
          <w:sz w:val="22"/>
          <w:szCs w:val="22"/>
          <w:lang w:eastAsia="bg-BG"/>
        </w:rPr>
        <w:t>Топлофикация - Плевен” ЕАД подава настоящото заявление за изменение на цените на електрическата и топлинна енергия, на основание на чл. 3 и  във връзка с чл.24 от Наредба №5 от 23.01.2014 год. за регулиране цените на топлинната енергия. Изчисленията за Новия регулаторен период 01.07.2017г. – 30.06.2018г. са разработени със следните параметр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ко-икономическите показатели, използвани за пресмятане на цените за следващия ценови период Юли 2017 - Юни 2018, са на база отчетените данни за предходните няколко години, като разчета е съобразен с някои особености на изминалата 2016 година – през периода е извършен ремонт на паропрегревателя на котел-утилизатора през месец Септември 2016г. Запазват се постигнатите през последните години нива на разходните норми за производство на електрическа и топлинна енергия. За електрическата енергия разчета за разходната норма за производство е 202,79 гр.у.г./кВтч, а за топлинната енергия разходната норма е 108,77 кг.у.г/МВтч при постигнати през 2016 година съответно 201,29 гр.у.г./кВтч и 107,96 кг.у.г/МВт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ложените в разчета за новия ценови период технологични параметри гарантират постигане на критерия за ефективност на работа на централата от 80%. Постигнатата през 2016г. ефективност е 81,00 %. Като основа на разчета е очакваното повишаване на произведената и реализираната електрическа енергия със запазване на нивото на собствените нужди на електроенергия. Предвиждаме произведената електроенергия да бъде 308 000 МВТч, а собствените нужди да бъдат 24 000 МВт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иждаме незначително увеличение на реализираната топлинна енергия с топлоносител гореща вода за населението с около 5300 МВтч и запазване на нивото реализирана топлинна енергия с топлоносител пара. Очакваме реализираната пара да достигне до 39 220 МВт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При тези допускания разходът на природен газ за разчетният период е 98 700 х.н.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или увеличение с 7,49 %, без използване на резервно гориво – мазу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определяне на цените е заложен разход за покриване на дебалнс от участието ни в баласиращия пазар на електроенергия като член на специална балансиращата група с координатор НЕК-ЕАД. Заложеният небаланс е в размер на 435 хил.лв. Разходът  е отразен 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Разходи” като променлив разход от външни услуг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очените емисии на парникови газове за цялото производство за разчетния период са пресметнати на базата на последната инвентаризация на емисии като са използвани актуалните данни за емисионният фактор и коефициентът на окисление. Количеството емисии за новия ценови период е 164 238 тона С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 От тях за закупуване са  140192 тона С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по цена 4,67 евро на тон, която е определена на база средномесечните цени   по данни от електроння сайт на Европейската енергийна бор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Спецификация” е дадено помесечното производство на топлинна и електрическа енергия, разхода на природен газ и натовареността на съоръженията през пери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еобходимите годишни приходи в разработката са установени при спазване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 по приложения модел / справки от № 1 да № 9/, приети с решение по т.2 от протокол № 30/24.02.2014 год. на КЕВ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численията на разходите по прогнозата са съобразени с достигнатите нива на приходи и разходи през 2016 година ,  концепцията за развитие на дружеството през следващата година  и обективните  тенденции  в макроикономически  аспект. В разходите не са включени финансови разходи, извънредни разходи, разходи за данъци върху печалбата, загуби от обезценки, брак, отписани вземания, лихви за забава и неустойки, свързани с неизпълнение на сключени договори.   Прогнозните разходи за новия регулаторен период 01.07.2017г. -30.06.2018г. са изчислени въз основа на достигнатите нива през отчетната 2016 година, заявените за текущия регулаторен период 01.07.2017г. – 30.06.2018 година, особеностите на режимите и схемите  на работа на съоръженията и настъпилите обективни промени в законодателството.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Разходите за застраховки са заложени според действително изплатените суми по сключените застрахователни договори за 2017 год. по имуществена застраховка и застраховка авария на новата мощност и са увеличени с новия данък 2% от З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ходите за амортизация са представени в съответствие със Счетоводния амортизационен план на дружеството и действително отчетените за 2016 година, като в стойността им за новият регулаторен период е включен и прогнозният размер на  амортизациите  на  инвестиционна програма до 30.06.2018 го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менливите разходи  в частта за гориво са изчислени на база   действащата в момента на подаването на заявлението  цена на природния газ  299,94лв.х.н.м.куб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менливите разходи както за отчетния период, така и следващия регулаторен период  са включени освен реагенти, химикали и разходът на авиационно масло за газовата турбина. От общо предвидените 225хил.лв. на тази позиция, 90 хил. лв. са за доставката на това масло. Маслото, което се използва за газовите турбини е авиационно масло. Средния разход варира обикновено в рамките на 300 – 400 литра на месец, като зависи от натоварването и пропуските от маслената система. Маслото в системата се оценява с периодични лабораторни анализи и когато параметрите му наближат критични стойности, зададени от завода производител на турбината, се подме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Изпълнението на ремонтната и инвестиционна програми за 2016г, отчетния ценови период 01.07.2016г – 30.06.2017г. и прогнозите за новия регулаторен период от 01.07.2017г -30.06.2018 г. , както и подробни обосновки за това са представени отделно. </w:t>
      </w:r>
    </w:p>
    <w:p>
      <w:pPr>
        <w:pStyle w:val="Normal"/>
        <w:spacing w:lineRule="auto" w:line="36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а на възвращаемост на капитала е 8,00%  и е изчислена на база  6% възвръщаемост на собствения капитал, равна на утвърдената от КЕВР за предходния ценови период и действуващата данъчна ставка на корпоративния данък върху печалбата. Следва да отбележим, че ставката за възвращаемост на собствения капитал е силно занижена и затруднява не само по-нататъшното инвестиране от страна на дружеството, но и текущите разплащания  към доставчици, в частност към “Булгаргаз” ЕАД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В съответствие с указанията , дадени от КЕВР в писмото за разработките на новия ценови период  сме използвали 38лв/МВтч. добавка по чл. 33, ал.3 от Закона за енергетиката, като смятаме този размер за крайно недостатъчен.</w:t>
      </w:r>
      <w:r>
        <w:rPr>
          <w:rFonts w:cs="Arial" w:ascii="Arial" w:hAnsi="Arial"/>
          <w:bCs/>
          <w:sz w:val="22"/>
          <w:szCs w:val="22"/>
        </w:rPr>
        <w:t>Възразяваме срещу  системно прилаганият  подход на намаление  на утвърдения размер на добавката  по чл.33, ал. 3 от Закона за енергетиката. Изтъкнатите основания за това са  формулирани общо, твърде неясно и не създаващи равнопоставеност между отделните енергийни предприятия. Необходимо е да се обективизира преференциалната цена на комбинираната електроенергия, която да стане фактор за стимулиране с по-голяма яснота при централизираното топлоснабдяване, както и цената и да се приближи до тази в Европейския съюз, където основната тенденция е да се подпомага инвестирането и развитието на  високоефективни производ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Оборотният капитал е  определен като 1/8 от утвърдените годишни оперативни   парични разходи за дейността ,без да са включени разходите за амортиз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“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Топлофикация-Плевен” ЕАД приключи 2016 година с положителен   финансов резултат – печалба в размер на  1 683 хил.лв. </w:t>
      </w:r>
    </w:p>
    <w:p>
      <w:pPr>
        <w:pStyle w:val="Normal"/>
        <w:tabs>
          <w:tab w:val="clear" w:pos="720"/>
          <w:tab w:val="left" w:pos="852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Уважаеми господин Иванов,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телно  молим, да разгледате настоящото Заявление и утвърдите предложените от нас цени на топлинната енергия  и електрическата енергия, произведена по комбиниран начин на производство, с  цел недопускане на особено  големи финансови затруднения на дружеството, а именно: затруднения  при  обслужване на кредитите, невъзможност за разплащане с основния доставчик “Булгаргаз” ЕАД и в крайна сметка невъзможност за изпълняване на лицензионните задължения и прекратяване на дейността на “Топлафикация-Плевен” ЕАД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395" w:hanging="453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уважение,</w:t>
      </w:r>
    </w:p>
    <w:p>
      <w:pPr>
        <w:pStyle w:val="Normal"/>
        <w:spacing w:lineRule="auto" w:line="360"/>
        <w:ind w:left="439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П. ДИРЕКТОР:</w:t>
      </w:r>
    </w:p>
    <w:p>
      <w:pPr>
        <w:pStyle w:val="Normal"/>
        <w:spacing w:lineRule="auto" w:line="360"/>
        <w:ind w:left="4395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/инж. Й. Василев 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720" w:top="119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/>
      <w:drawing>
        <wp:inline distT="0" distB="0" distL="0" distR="0">
          <wp:extent cx="4500245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0024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78475</wp:posOffset>
              </wp:positionH>
              <wp:positionV relativeFrom="page">
                <wp:posOffset>430530</wp:posOffset>
              </wp:positionV>
              <wp:extent cx="1442720" cy="7302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272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ул."Източна индустриална зона”</w:t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128</w:t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Плевен 58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pt;height:57.5pt;mso-wrap-distance-left:0pt;mso-wrap-distance-right:0pt;mso-wrap-distance-top:0pt;mso-wrap-distance-bottom:0pt;margin-top:33.9pt;mso-position-vertical-relative:page;margin-left:439.25pt;mso-position-horizontal-relative:page">
              <v:fill opacity="0f"/>
              <v:textbox inset="0in,0in,0in,0in">
                <w:txbxContent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ул."Източна индустриална зона”</w:t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20"/>
                        <w:lang w:val="bg-BG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128</w:t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Плевен 580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Header"/>
      <w:spacing w:lineRule="exact" w:line="140"/>
      <w:ind w:firstLine="284"/>
      <w:rPr/>
    </w:pPr>
    <w:r>
      <w:rPr>
        <w:rFonts w:cs="Arial" w:ascii="Arial" w:hAnsi="Arial"/>
        <w:sz w:val="16"/>
      </w:rPr>
      <w:t xml:space="preserve">Изп. Директор 064 </w:t>
    </w:r>
    <w:r>
      <w:rPr>
        <w:rFonts w:cs="Arial" w:ascii="Arial" w:hAnsi="Arial"/>
        <w:sz w:val="16"/>
        <w:lang w:val="en-US"/>
      </w:rPr>
      <w:t>895201</w:t>
    </w:r>
    <w:r>
      <w:rPr>
        <w:rFonts w:cs="Arial" w:ascii="Arial" w:hAnsi="Arial"/>
        <w:sz w:val="16"/>
      </w:rPr>
      <w:t xml:space="preserve">,   Секретарка 064 895205,   Факс: 064 </w:t>
    </w:r>
    <w:r>
      <w:rPr>
        <w:rFonts w:cs="Arial" w:ascii="Arial" w:hAnsi="Arial"/>
        <w:sz w:val="16"/>
        <w:lang w:val="en-US"/>
      </w:rPr>
      <w:t>895289</w:t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 xml:space="preserve">E-mail: </w:t>
    </w:r>
    <w:r>
      <w:rPr>
        <w:color w:val="0000FF"/>
        <w:sz w:val="18"/>
        <w:u w:val="single"/>
        <w:lang w:val="en-US"/>
      </w:rPr>
      <w:t>office@toplo-pleven.com</w:t>
    </w:r>
    <w:r>
      <w:rPr>
        <w:rFonts w:cs="Arial" w:ascii="Arial" w:hAnsi="Arial"/>
        <w:sz w:val="18"/>
        <w:lang w:val="en-US"/>
      </w:rPr>
      <w:t xml:space="preserve"> </w:t>
    </w:r>
  </w:p>
  <w:p>
    <w:pPr>
      <w:pStyle w:val="Header"/>
      <w:spacing w:lineRule="exact" w:line="220"/>
      <w:rPr>
        <w:rFonts w:ascii="Arial" w:hAnsi="Arial" w:cs="Arial"/>
        <w:b/>
        <w:b/>
        <w:i/>
        <w:i/>
        <w:sz w:val="22"/>
        <w:lang w:val="en-US"/>
      </w:rPr>
    </w:pPr>
    <w:r>
      <w:rPr>
        <w:rFonts w:cs="Arial" w:ascii="Arial" w:hAnsi="Arial"/>
        <w:b/>
        <w:i/>
        <w:sz w:val="22"/>
        <w:lang w:val="en-US"/>
      </w:rPr>
    </w:r>
  </w:p>
  <w:p>
    <w:pPr>
      <w:pStyle w:val="Header"/>
      <w:tabs>
        <w:tab w:val="clear" w:pos="4153"/>
        <w:tab w:val="clear" w:pos="8306"/>
        <w:tab w:val="left" w:pos="780" w:leader="none"/>
        <w:tab w:val="center" w:pos="4748" w:leader="none"/>
      </w:tabs>
      <w:spacing w:lineRule="exact" w:line="220"/>
      <w:rPr>
        <w:rFonts w:ascii="Arial" w:hAnsi="Arial" w:cs="Arial"/>
        <w:b/>
        <w:b/>
        <w:i/>
        <w:i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4335</wp:posOffset>
              </wp:positionH>
              <wp:positionV relativeFrom="page">
                <wp:posOffset>1602740</wp:posOffset>
              </wp:positionV>
              <wp:extent cx="6675120" cy="182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1828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1.05pt;margin-top:126.2pt;width:525.55pt;height:14.3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i/>
        <w:sz w:val="22"/>
      </w:rPr>
      <w:t xml:space="preserve">   </w:t>
    </w:r>
    <w:r>
      <w:rPr>
        <w:rFonts w:cs="Arial" w:ascii="Arial" w:hAnsi="Arial"/>
        <w:b/>
        <w:i/>
        <w:sz w:val="22"/>
      </w:rPr>
      <w:t>Изх. № 593/31.03.2017 год.</w:t>
      <w:tab/>
      <w:t xml:space="preserve">                                   На Ваш № Е-14-00-</w:t>
    </w:r>
    <w:r>
      <w:rPr>
        <w:rFonts w:cs="Arial" w:ascii="Arial" w:hAnsi="Arial"/>
        <w:b/>
        <w:i/>
        <w:sz w:val="22"/>
        <w:lang w:val="ru-RU"/>
      </w:rPr>
      <w:t>3/01.03.2017</w:t>
    </w:r>
    <w:r>
      <w:rPr>
        <w:rFonts w:cs="Arial" w:ascii="Arial" w:hAnsi="Arial"/>
        <w:b/>
        <w:i/>
        <w:sz w:val="22"/>
      </w:rPr>
      <w:t xml:space="preserve"> год.</w:t>
    </w:r>
  </w:p>
  <w:p>
    <w:pPr>
      <w:pStyle w:val="Header"/>
      <w:spacing w:lineRule="exact" w:line="220"/>
      <w:rPr>
        <w:rFonts w:ascii="Arial" w:hAnsi="Arial" w:cs="Arial"/>
        <w:b/>
        <w:b/>
        <w:i/>
        <w:i/>
        <w:sz w:val="22"/>
      </w:rPr>
    </w:pPr>
    <w:r>
      <w:rPr>
        <w:rFonts w:eastAsia="Arial" w:cs="Arial" w:ascii="Arial" w:hAnsi="Arial"/>
        <w:b/>
        <w:i/>
        <w:sz w:val="22"/>
      </w:rPr>
      <w:t xml:space="preserve">                                </w:t>
    </w:r>
  </w:p>
  <w:p>
    <w:pPr>
      <w:pStyle w:val="Header"/>
      <w:spacing w:lineRule="exact" w:line="220"/>
      <w:rPr>
        <w:sz w:val="24"/>
        <w:lang w:val="ru-RU"/>
      </w:rPr>
    </w:pPr>
    <w:r>
      <w:rPr>
        <w:rFonts w:cs="Arial" w:ascii="Arial" w:hAnsi="Arial"/>
        <w:b/>
        <w:i/>
        <w:sz w:val="28"/>
        <w:lang w:val="ru-RU"/>
      </w:rPr>
      <w:tab/>
      <w:tab/>
    </w:r>
  </w:p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8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4320"/>
      <w:jc w:val="both"/>
      <w:outlineLvl w:val="6"/>
    </w:pPr>
    <w:rPr>
      <w:vanish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544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  <w:sz w:val="22"/>
      <w:szCs w:val="22"/>
    </w:rPr>
  </w:style>
  <w:style w:type="character" w:styleId="WW8Num32z0">
    <w:name w:val="WW8Num32z0"/>
    <w:qFormat/>
    <w:rPr>
      <w:sz w:val="24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ен текст с отстъп 2"/>
    <w:basedOn w:val="Normal"/>
    <w:qFormat/>
    <w:pPr>
      <w:ind w:firstLine="1418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3:00Z</dcterms:created>
  <dc:creator>Vesselin Tonev</dc:creator>
  <dc:description/>
  <dc:language>en-US</dc:language>
  <cp:lastModifiedBy>burdjeva</cp:lastModifiedBy>
  <cp:lastPrinted>2016-04-04T15:39:00Z</cp:lastPrinted>
  <dcterms:modified xsi:type="dcterms:W3CDTF">2017-03-31T15:35:00Z</dcterms:modified>
  <cp:revision>35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3801866</vt:r8>
  </property>
  <property fmtid="{D5CDD505-2E9C-101B-9397-08002B2CF9AE}" pid="3" name="_AuthorEmail">
    <vt:lpwstr>pto@toplo-pleven.com</vt:lpwstr>
  </property>
  <property fmtid="{D5CDD505-2E9C-101B-9397-08002B2CF9AE}" pid="4" name="_AuthorEmailDisplayName">
    <vt:lpwstr>Edi Muratov</vt:lpwstr>
  </property>
  <property fmtid="{D5CDD505-2E9C-101B-9397-08002B2CF9AE}" pid="5" name="_EmailSubject">
    <vt:lpwstr>OB_ZAPISKA_ceni_2014_PTO-</vt:lpwstr>
  </property>
  <property fmtid="{D5CDD505-2E9C-101B-9397-08002B2CF9AE}" pid="6" name="_PreviousAdHocReviewCycleID">
    <vt:r8>292926223</vt:r8>
  </property>
  <property fmtid="{D5CDD505-2E9C-101B-9397-08002B2CF9AE}" pid="7" name="_ReviewingToolsShownOnce">
    <vt:lpwstr/>
  </property>
</Properties>
</file>