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-699770</wp:posOffset>
                </wp:positionV>
                <wp:extent cx="6442710" cy="17691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2560" cy="1769040"/>
                          <a:chOff x="0" y="0"/>
                          <a:chExt cx="6442560" cy="1769040"/>
                        </a:xfrm>
                      </wpg:grpSpPr>
                      <wps:wsp>
                        <wps:cNvSpPr txBox="1"/>
                        <wps:spPr>
                          <a:xfrm>
                            <a:off x="1826280" y="682560"/>
                            <a:ext cx="461628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be-BY" w:bidi="ar-SA"/>
                                </w:rPr>
                                <w:t>БЪЛГАР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, 860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>Ямб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 xml:space="preserve"> 22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кв. Индустриал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bg-BG" w:bidi="ar-SA"/>
                                </w:rPr>
                                <w:t>тел.: +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59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 68 33 18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e-BY"/>
                                </w:rPr>
                                <w:t>фак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: +359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it-IT"/>
                                </w:rPr>
                                <w:t xml:space="preserve"> 68 33 3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E-mail: tehnicheski_yambol@bella.b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38200" y="203040"/>
                            <a:ext cx="2011680" cy="4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0" y="1769040"/>
                            <a:ext cx="6391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7820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-55.1pt;width:507.3pt;height:139.25pt" coordorigin="-271,-1102" coordsize="10146,2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05;top:-27;width:726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be-BY" w:bidi="ar-SA"/>
                          </w:rPr>
                          <w:t>БЪЛГАР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, 860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>Ямб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 xml:space="preserve"> 22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кв. Индустриал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bg-BG" w:bidi="ar-SA"/>
                          </w:rPr>
                          <w:t>тел.: +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59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 68 33 18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e-BY"/>
                          </w:rPr>
                          <w:t>фак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: +359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it-IT"/>
                          </w:rPr>
                          <w:t xml:space="preserve"> 68 33 32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E-mail: tehnicheski_yambol@bella.b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6;top:-782;width:3167;height:6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240,1684" to="9824,168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71;top:-1102;width:3114;height:26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КА НА ПРОГНОЗНИТЕ ЦЕНООБРАЗУВАЩИ ЕЛЕМЕН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ценовия период 01.07.2016 – 30.06.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площадката на Унибел АД е изградена система за високоефективно комбинирано производство на електрическа и топлинна енергия. Комбинираното производство се осъществява чрез Ко-генератор тип Quanto C 1000 SPE. Произведената от инсталацията топлинна енергия е предназначена за собствено потребление, а приблизително </w:t>
      </w:r>
      <w:r>
        <w:rPr>
          <w:sz w:val="26"/>
          <w:szCs w:val="26"/>
          <w:lang w:val="en-US"/>
        </w:rPr>
        <w:t>95</w:t>
      </w:r>
      <w:r>
        <w:rPr>
          <w:sz w:val="26"/>
          <w:szCs w:val="26"/>
        </w:rPr>
        <w:t>% от комбинираната електрическа енергия ще бъде продавана на ЕРП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ъв връзка с новия ценови регулаторен период </w:t>
      </w:r>
      <w:r>
        <w:rPr>
          <w:i/>
          <w:sz w:val="26"/>
          <w:szCs w:val="26"/>
        </w:rPr>
        <w:t>01.07.2016 – 30.06.2017г</w:t>
      </w:r>
      <w:r>
        <w:rPr>
          <w:sz w:val="26"/>
          <w:szCs w:val="26"/>
        </w:rPr>
        <w:t>., фирмата предвижда както увеличение в производството на електрическа и топлинна енергия, така и в разходите необходими за поддържането на цялата систе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следващия ценови период се прогнозира производството на електрическа енергия да достигне 7762 </w:t>
      </w:r>
      <w:r>
        <w:rPr>
          <w:sz w:val="26"/>
          <w:szCs w:val="26"/>
          <w:lang w:val="en-US"/>
        </w:rPr>
        <w:t>MW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което е с 1476</w:t>
      </w:r>
      <w:r>
        <w:rPr>
          <w:sz w:val="26"/>
          <w:szCs w:val="26"/>
          <w:lang w:val="en-US"/>
        </w:rPr>
        <w:t xml:space="preserve">MWh </w:t>
      </w:r>
      <w:r>
        <w:rPr>
          <w:sz w:val="26"/>
          <w:szCs w:val="26"/>
        </w:rPr>
        <w:t>повече спрямо отчетния ценови период от 01.07.2015г. до 30.06.2016г. или 23.49% увеличение, а прогнозираното производство на топлинната енергия се равнява на 8772</w:t>
      </w:r>
      <w:r>
        <w:rPr>
          <w:sz w:val="26"/>
          <w:szCs w:val="26"/>
          <w:lang w:val="en-US"/>
        </w:rPr>
        <w:t>MWh</w:t>
      </w:r>
      <w:r>
        <w:rPr>
          <w:sz w:val="26"/>
          <w:szCs w:val="26"/>
        </w:rPr>
        <w:t>, което е с 1414</w:t>
      </w:r>
      <w:r>
        <w:rPr>
          <w:sz w:val="26"/>
          <w:szCs w:val="26"/>
          <w:lang w:val="en-US"/>
        </w:rPr>
        <w:t xml:space="preserve">MWh </w:t>
      </w:r>
      <w:r>
        <w:rPr>
          <w:sz w:val="26"/>
          <w:szCs w:val="26"/>
        </w:rPr>
        <w:t>повече от отчетния ценови период или 19.22%. (</w:t>
      </w:r>
      <w:r>
        <w:rPr>
          <w:b/>
          <w:i/>
          <w:szCs w:val="26"/>
        </w:rPr>
        <w:t>фиг.1</w:t>
      </w:r>
      <w:r>
        <w:rPr>
          <w:sz w:val="28"/>
          <w:szCs w:val="26"/>
        </w:rPr>
        <w:t xml:space="preserve">). </w:t>
      </w:r>
      <w:r>
        <w:rPr>
          <w:sz w:val="26"/>
          <w:szCs w:val="26"/>
        </w:rPr>
        <w:t>Увеличението се дължи на заложените по-голям брой часове работа на съоръжението, което през отчетния период е работело по-малко поради възникнали аварии и наложилите се престои за отстраняването и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pt;height:217pt" filled="f" o:ole="">
            <v:imagedata r:id="rId5" o:title=""/>
          </v:shape>
          <o:OLEObject Type="Embed" ProgID="Excel.Sheet.12" ShapeID="ole_rId4" DrawAspect="Content" ObjectID="_2036427949" r:id="rId4"/>
        </w:object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Фиг. 1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едвижда се увеличение на количеството реализирана електрическа енергия, в т.ч. продадена на ЕРД с 23.43% или 1405</w:t>
      </w:r>
      <w:r>
        <w:rPr>
          <w:sz w:val="26"/>
          <w:szCs w:val="26"/>
          <w:lang w:val="en-US"/>
        </w:rPr>
        <w:t>MWh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ираните УСЛОВНО-ПОСТОЯННИ РАЗХОДИ за дейността през новия ценови период се предвижда да се увеличат с 0.25% спрямо отчетния ценови период. Увеличението на тези разходи се дължи основно на разходите за амортизации, които ще нарастнат с 2.13%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азходите за ремонт и материали за текуща поддръжка са обвързани с планираните ремонтни(ТО-1) и профилактични дейности, като за новия ценови период се прогнозира да възлизат на съответно 27 хил.лв. и 52 хил.л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з новия ценови период се предвижда и увеличение в ПРОМЕНЛИВИТЕ РАЗХОДИ спрямо отчетния, което основно се дължи на прогнозирания ръст в производството на топлинна и електрическа енерг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1.04.2016</w:t>
      </w:r>
      <w:r>
        <w:rPr>
          <w:sz w:val="26"/>
          <w:szCs w:val="26"/>
        </w:rPr>
        <w:t>г.</w:t>
        <w:tab/>
        <w:tab/>
        <w:tab/>
        <w:tab/>
        <w:t xml:space="preserve">Подпис ____________________ </w:t>
      </w:r>
      <w:r>
        <w:rPr>
          <w:i/>
          <w:sz w:val="26"/>
          <w:szCs w:val="26"/>
        </w:rPr>
        <w:t>(печат)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/>
      </w:pPr>
      <w:r>
        <w:rPr>
          <w:sz w:val="26"/>
          <w:szCs w:val="26"/>
        </w:rPr>
        <w:t>Изпълнителен Директор: Валери Василев</w:t>
      </w:r>
    </w:p>
    <w:sectPr>
      <w:type w:val="nextPage"/>
      <w:pgSz w:w="11906" w:h="16838"/>
      <w:pgMar w:left="1417" w:right="110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38:00Z</dcterms:created>
  <dc:creator>STOILKA</dc:creator>
  <dc:description/>
  <cp:keywords/>
  <dc:language>en-US</dc:language>
  <cp:lastModifiedBy>Dimitar Toshev</cp:lastModifiedBy>
  <cp:lastPrinted>2016-04-01T09:37:00Z</cp:lastPrinted>
  <dcterms:modified xsi:type="dcterms:W3CDTF">2016-04-01T06:38:00Z</dcterms:modified>
  <cp:revision>2</cp:revision>
  <dc:subject/>
  <dc:title/>
</cp:coreProperties>
</file>