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left="4320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ДО</w:t>
      </w:r>
    </w:p>
    <w:p>
      <w:pPr>
        <w:pStyle w:val="Normal"/>
        <w:ind w:left="4320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 xml:space="preserve">КОМИСИЯ ЗА ЕНЕРГИЙНО </w:t>
      </w:r>
    </w:p>
    <w:p>
      <w:pPr>
        <w:pStyle w:val="Normal"/>
        <w:ind w:left="4320" w:hanging="0"/>
        <w:rPr/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И ВОДНО РЕГУЛИРАНЕ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8"/>
          <w:szCs w:val="28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ЗА УТВЪРЖДАВАНЕ НА ЦЕНИ НА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en-US"/>
        </w:rPr>
        <w:t xml:space="preserve"> 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ЕЛЕКТРИЧЕСКАТА ЕНЕРГИЯ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От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  <w:tab/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ОПЛОФИКАЦИЯ – ВРАЦА ЕАД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фирма на заявителя съгласно съдебната регистра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седалище и адрес на управление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пълен и точен адрес за кореспонден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Фирмено дело №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 4229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...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година  1991 г........ Данъчен номер 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БУЛСТАТ 106006256....... банкова сметка ................... банков код 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........................................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елефон: .092 668318. факс: 092 668318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e-mai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  <w:t>l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 xml:space="preserve"> .............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тежаващо лицензия №...№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5 – 02/15.11.2000г., изменена с решение № И1 – Л – 025-02/25.11.2004г. на ДКЕР за дейността “Производство на топлинна енергия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en-US" w:eastAsia="bg-BG"/>
        </w:rPr>
        <w:t>"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 xml:space="preserve"> и решение № И2-Л-025-02/04.04.2005 г. на ДКЕВР за изменение и допълване на лицензията за производство на топлинна енергия с дейността “производство на електрическа и топлинна енергия”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en-US" w:eastAsia="bg-BG"/>
        </w:rPr>
        <w:t>, изменена с р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en-US" w:eastAsia="bg-BG"/>
        </w:rPr>
        <w:t>шени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en-US" w:eastAsia="bg-BG"/>
        </w:rPr>
        <w:t xml:space="preserve"> 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№ ИЗ-Л-025/07.05.2012 г., изменена с решение № ИЛ—Л-026-05/25.11.2014 г. на ДКЕВР</w:t>
      </w:r>
    </w:p>
    <w:p>
      <w:pPr>
        <w:pStyle w:val="Normal"/>
        <w:widowControl w:val="false"/>
        <w:autoSpaceDE w:val="false"/>
        <w:ind w:left="1068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en-US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en-US" w:eastAsia="bg-BG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en-US"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6 – 05/15.11.2000г., изменена с решение № И1 – Л – 026-05/25.11.2004г. на ДКЕР за дейността “Пренос на топлинна енергия”</w:t>
      </w:r>
    </w:p>
    <w:p>
      <w:pPr>
        <w:pStyle w:val="Normal"/>
        <w:widowControl w:val="false"/>
        <w:autoSpaceDE w:val="false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en-US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en-US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lang w:val="ru-RU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ставлявано от  РАДОСЛАВ ИВАНОВ МИХАЙЛОВ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vertAlign w:val="superscript"/>
        </w:rPr>
        <w:t>(трите имена)</w:t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 xml:space="preserve">ЕГН  ., документ за самоличност:   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  <w:t>N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о  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изд... от МВР   ВРАЦА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на длъжност  ИЗПЪЛНИТЕЛЕН ДИРЕКТОР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УВАЖАЕМИ ГОСПОДИН ПРЕДСЕДАТЕЛ,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лагам за утвърждаване следните цени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ind w:left="567" w:hanging="141"/>
        <w:rPr>
          <w:rFonts w:ascii="Liberation Sans Narrow;Arial Narrow" w:hAnsi="Liberation Sans Narrow;Arial Narrow" w:cs="Liberation Sans Narrow;Arial Narrow"/>
          <w:b/>
          <w:b/>
          <w:sz w:val="22"/>
          <w:szCs w:val="22"/>
          <w:lang w:val="ru-RU"/>
        </w:rPr>
      </w:pPr>
      <w:r>
        <w:rPr>
          <w:rFonts w:cs="Liberation Sans Narrow;Arial Narrow" w:ascii="Liberation Sans Narrow;Arial Narrow" w:hAnsi="Liberation Sans Narrow;Arial Narrow"/>
          <w:b/>
          <w:sz w:val="22"/>
          <w:szCs w:val="22"/>
          <w:lang w:val="ru-RU"/>
        </w:rPr>
        <w:t>Цена ел. енергия от комбинирано производство</w:t>
        <w:tab/>
        <w:t xml:space="preserve"> </w:t>
      </w:r>
      <w:r>
        <w:rPr>
          <w:rFonts w:cs="Liberation Sans Narrow;Arial Narrow" w:ascii="Liberation Sans Narrow;Arial Narrow" w:hAnsi="Liberation Sans Narrow;Arial Narrow"/>
          <w:b/>
          <w:sz w:val="22"/>
          <w:szCs w:val="22"/>
          <w:lang w:val="en-US"/>
        </w:rPr>
        <w:t>2</w:t>
      </w:r>
      <w:r>
        <w:rPr>
          <w:rFonts w:cs="Liberation Sans Narrow;Arial Narrow" w:ascii="Liberation Sans Narrow;Arial Narrow" w:hAnsi="Liberation Sans Narrow;Arial Narrow"/>
          <w:b/>
          <w:sz w:val="22"/>
          <w:szCs w:val="22"/>
        </w:rPr>
        <w:t>46</w:t>
      </w:r>
      <w:r>
        <w:rPr>
          <w:rFonts w:cs="Liberation Sans Narrow;Arial Narrow" w:ascii="Liberation Sans Narrow;Arial Narrow" w:hAnsi="Liberation Sans Narrow;Arial Narrow"/>
          <w:b/>
          <w:sz w:val="22"/>
          <w:szCs w:val="22"/>
          <w:lang w:val="en-US"/>
        </w:rPr>
        <w:t>.</w:t>
      </w:r>
      <w:r>
        <w:rPr>
          <w:rFonts w:cs="Liberation Sans Narrow;Arial Narrow" w:ascii="Liberation Sans Narrow;Arial Narrow" w:hAnsi="Liberation Sans Narrow;Arial Narrow"/>
          <w:b/>
          <w:sz w:val="22"/>
          <w:szCs w:val="22"/>
        </w:rPr>
        <w:t>56</w:t>
      </w:r>
      <w:r>
        <w:rPr>
          <w:rFonts w:cs="Liberation Sans Narrow;Arial Narrow" w:ascii="Liberation Sans Narrow;Arial Narrow" w:hAnsi="Liberation Sans Narrow;Arial Narrow"/>
          <w:b/>
          <w:sz w:val="22"/>
          <w:szCs w:val="22"/>
          <w:lang w:val="ru-RU"/>
        </w:rPr>
        <w:t xml:space="preserve">  лв. МВтч без ДДС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.................................................................................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..............................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i/>
          <w:iCs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i/>
          <w:iCs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 Прилагам  следните документи: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</w:rPr>
        <w:t xml:space="preserve"> 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1.Доказателства по чл. 36а, ал.1 от ЗЕ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2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3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          </w:t>
      </w:r>
      <w:r>
        <w:rPr>
          <w:rFonts w:cs="Liberation Sans Narrow;Arial Narrow" w:ascii="Liberation Sans Narrow;Arial Narrow" w:hAnsi="Liberation Sans Narrow;Arial Narrow"/>
          <w:i/>
          <w:iCs/>
        </w:rPr>
        <w:t>(подробен опис на прилаганите документи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Задължавам се да представя всички документи, които ДКЕР ми поиска допълнително в съответствие с изискванията на закона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За представител, който да представлява юридическото лице в отношенията с ДКЕР, упълномощавам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Дата 31.03.2014 г.</w:t>
        <w:tab/>
        <w:tab/>
        <w:tab/>
        <w:t>Подпис ____________________(печат)</w:t>
      </w: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ans Narrow;Arial Narrow" w:hAnsi="Liberation Sans Narrow;Arial Narrow" w:cs="Liberation Sans Narrow;Arial Narrow"/>
          <w:b/>
          <w:b/>
          <w:bCs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b/>
          <w:bCs/>
          <w:i/>
          <w:iCs/>
        </w:rPr>
        <w:t>Заявлението се попълва на компютър, пишеща машина или четливо на ръка. Представените в ДКЕР документи следва да бъдат в два екземпляра и заверени от лицето с представителна власт, подписало заявлението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0"/>
      <w:szCs w:val="20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textAlignment w:val="baseline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47:00Z</dcterms:created>
  <dc:creator>Petko Petkov</dc:creator>
  <dc:description/>
  <cp:keywords/>
  <dc:language>en-US</dc:language>
  <cp:lastModifiedBy>Georgi Petrov</cp:lastModifiedBy>
  <cp:lastPrinted>2014-03-31T15:40:00Z</cp:lastPrinted>
  <dcterms:modified xsi:type="dcterms:W3CDTF">2015-05-05T14:21:00Z</dcterms:modified>
  <cp:revision>8</cp:revision>
  <dc:subject/>
  <dc:title>Заявление по Наредбата за регулиране на цените на топлинната енергия</dc:title>
</cp:coreProperties>
</file>